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KA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neue SEKA kann nun auch von der Workbench aus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 kann die Speicherart auswaehlen , durch Eingabe von 'CHIP' (CHIP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von 'FAST' (FAST-MEMORY), es genuegt aber auch wenn mann ein 'C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'F' ein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im abspeichern eines Objekt-codes wird nun ein 'MODE' ab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rd dort ein 'C' eingegeben, so wird der Objekt-code als CHIP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peichert ,dass heisst es treten danach beim Laden des Programm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mit dem FAST-MEMORY auf. (Intros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Fill-Routine konnte bisher nur BYTE-muster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eue Fill-Routine kann Long-word muster v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urch Eingabe von '@' kann nun ein neues Kommando aus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rscheint danach 'EXECUTE' ,und mann kann danach vom SEKA au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Programme starten. zb. 'DIR DF1:' .. die ausgaben koennen a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ch nicht zum SEKA umgeleit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er SEKA von der Workbench ausgestartet ,so sollten Sie das 'EXEC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 nicht benuetzen (Absturz ..Guru). Fehler liegt an DOS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i betaetigen der 'ESCAPE' gelangt mann in den Editor ,wo jetzt 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ig die aktuelle Cursorzeile INVERS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ie Text-Suchroutine unterscheidet nun nicht mehr zwischen Gross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schreibung (findet nun alles sofort ob Gross oder Kl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enn Sie jetzt mit '?' etwas ausrechnen, wird nun das Ergebnis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xadezimal und Dezimal ausgegeben ,sondern auch Bina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rbesserung des Text-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CTRL-D kann nun einen ganzen Bildschirminhalt (13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ch unten gescrollt werden. Druecken Sie laengere Zeit CTRL-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Scrollgeschwindigkeit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ock-Funktionen (Cut,Put,Get) funktionieren genauso mit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ist jetzt zb. moeglich ab Zeile 10 einen Text auszuschn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chnell zu der Zeilennummer 5000 zu scrollen ,oh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Minuten v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CTRL-U kann nun einen ganzen Bildschirminhalt (13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oben gescroll werden. Sonst wie bei (CTRL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SEKA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enn das SEKA-Window , auf mehr als 200 Zeilen aufgezogen wird , und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esst des Source-Editor , so wird nun das Window ab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loescht. Dadurch wird nicht mehr ueber den alten Window-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printet. (Idee von Charly 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i der Eingabe vom 'Workspace' kann nun nicht mehr verseh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hts eingegeben werden (0 KByte Arbeitsspeich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 Texteditor kann mit 'CTRL-F' 100 Zeilen nach oben gescro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mit 'CTRL-G' kann 100 Zeilen nach unten gescro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 besteht nun die moeglichkeit externe Datenfiles durch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automatisch zul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zuladenden Datenfiles muessen im Sourcelistin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s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TERN "FILENAME",START,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XTERN           dient zur Befehl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       Name des zuladen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Name muss in Anfuehrungszeichen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            Die Datei wird an diese Adresse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kann ein beliebiger Ausdruck an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b. 'ENDE-START-12+%000111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            Anzahl der Bytes die geladen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FILENAME,die STARTADRESSE , und die LAENGE muessen durch Bei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Labels verwendet werden, muss natuerlich vorher das Source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 kann mann die Files jederzeit nachladen mit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 NEXT VERSION IS AVAILABLE AT THE PARTY IN OCTOBER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ded by ACE OF MEGA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ate: 10.09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F YOU HAVE NEW IDEAS PLEASE CONTACT US :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POST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-4604 W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USTR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