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-Feb-98              can you walk the FiNE LiNE ?                   17:12: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schoooool ... !?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we have to learn from the pas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____/|       :          so therefor this boar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|       |\____.          100%aminet/shit file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_____/\_  -//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______\   /______|\   \_  |__________ ///____/:\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/      | ____|      \______|          \/       |\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/                              .  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.     ______/|______ |     |_____/\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   |     \    .|\    _\|    :|      _/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 __________________  /      |____ /_.   ||//   / \    |    ._/       .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_/       |    /  |   _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 ________________//__ _________ /___|  /_______|\  \   |__________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_________|       \_____| +sD/p^A+ \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ristar &amp; Red Sector - LightForce - rAM jAM - Looker H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ave Our Souls - Faith - LSD - 5th Dynasty - Low Profile - Ab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Galahad AGA FiXES oNLiNE aND fREE dOWNLOAD tO aL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n you walk the FiNE LiNE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