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h e   C a d e n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                           __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.  /\ \   __       __ _________   /\_\      .     /  \ \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*-  /  \ \ /\ \  .  /\ \\___  ___\ / / /     _____ / /\ \ \_____  -=o=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 / /\ \ \\ \ \    \ \ \__/\ \__// /_/_    /     \\ \ \ \ \  _ \ .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/_/  \ \\ \ \  __\ \ \ \ \ \  \ \/\_\__/\  ___ \\ \ \ \ \ \\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/ /\ \_\\ \ \/\_\\ \_\ \ \ \  \ \/_/\_\ \ \\ \ \\ \ \ \_\ \\ \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\/_/ / / \ \/ / / \/_/_ \ \ \  \ \/ / /\ \ \\ \ \\ \/ / /\ \\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/ /   \  / /    /\_\ \ \_\  \  / /  \ \_\\ \_\\  / /\ \_�__\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/_/  .  \/_/     \/_/  \/_/   \/_/    \/_/ \/_/ \/_/  \/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LoWL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er Nintendo / Sega Genesis / Neo Geo / PC Engine � SysOp: IceM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1.8 Giga � �litendo Head Quarter � Co-SysOps : Lulucampher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de 1 - +49�ASK�ELITE  - USR TB � Node 2 - USR DUAL TERBO RING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2 c u soo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/L at the CADENCE BBS on: 02/11/94  at: 23:31: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