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Save Version 2.0 (C)opyright 1995,1996 Earw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: GSAVE2 &lt;o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leave blank to install the TSR, ` (next to 1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te the screen capture, or anything else you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gnored unless it is "/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   : will uninstall the TSR, freeing up about 1kb of RAM 8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ga card capable of displaying 320x2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it of H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1kb or RAM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assembler although not essential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SAVE2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captu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SAVE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AD2.ASM/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how to load SCREENGS.??? files in 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using SCREENGS.??? files in 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_PLU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using SCREENGS.??? files i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S.000/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ScreenGS file, by BenJ/Realm (hope you don't mind BenJ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so an "PCX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S2PC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SCREENGS.??? to ????????.PCX, convert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problem that i have found with this is that just abou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ers will actually load the PCX files properly. This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to do with the documentation which i didn't have, I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ember the PCX Format from memory (except the header which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pped)! But at least the images are compressed quite significa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. Some viewers, such as Pain(t) Shop Pro for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raphic Workshop, do load these PCX files properly,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(QPEG, Deluxe Paint etc.) don'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good factor from all of this is that my "memory" PC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eem to be smaller on average than PCX file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 of the same images??? so hey, this is co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LOAD2.ASM/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 you would never be able to load up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s, i decided to include a PCX? loader so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ded images, geez arent i n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PCX loader will load normal PCX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2HE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convert Binary -&gt; Hexidecimal. Very slow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ded it about the same time i coded the 1st version on GS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s why it is so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to include pictures etc, in with the final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stable TSR! (I hope 8-)) Doesn't crash Deluxe Paint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and never get any QEMM errors!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version on GSAVE (1.0) was very screwed, namel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only been programming in assembler for a few weeks. I wa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the program as it was and make no more updates, but i got bo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d to learn how to make a descent TSR. This TSR may not be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s a far cry from my first attempt. The older version wa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16h, which as far as i can tell, seemed to be the cause of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? This new version uses INT09h and INT21h, this seem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oyed all the problems and I haven't encountered any of th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ere everywhere in the old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ew version is also about 7-10 times faster tha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The first version was VER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pture file is no longer is two seperate parts (PAL/PIC)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one file, which should be 64,768 bytes b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apture up to 999 files in one "session", not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 the previous version. The files are now called SCREENGS.???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?? is the number of the image saved. Also note here that the more SCREE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one directory that you have the longer it will take to save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has to scan for an non-existant file, I don't think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that very well, but it doesn't really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detect wether GSave is in memory, then it is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of putting "ax" equal to 3580h or 13696 decimal and calling INT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gsave is installed "ax" will be equal to 0ffffh or 65535 decimal, if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gsave is not installed. Heres a simple detection proggi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358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    ax,0ff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z      gsave_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you would want to detect it however i have no idea?? but I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the SCREENGS.???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saved very simply and is very easy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768 bytes contain the palette (RGB,RGB...),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,000 bytes contain the picture (320x200) in RAW format, an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included (GLOAD2.ASM/GLOAD2.EXE) and also a TPU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ASCAL.ZIP) for implementation in TP programs, but why anyone would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, God only knows 8-). Also a C version (C_PLUS.ZIP) for all you C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my "memory"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, 12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  Size           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1               1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1               5               (PCX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1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1               8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2               319             (MaxX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2               199             (MaxY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112       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, ???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run length compression, look at PCXLOAD2.ASM for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ow to decompress the images, quite simple re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lette multiplied by 4, in RGB format. Don't ask me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4 times the size they are, thats just the way PCX works, I THI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is Screw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its probably because the program you captured the ima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using tweaked vga (commonly known as ModeX) and this is wh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looks like crap. Sorry but i can't be fucked writting a ModeX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program, cause people often do that so you can't rip art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s what. I aint help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rogram uses ` , but it grabs the screen inst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gh Shit, no solution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Programs I can't Capture Scree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b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rying to capture a screen which isn'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x200x256 colo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s have deliberately made it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revious INT09h instructions have been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shed, note that many demos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Legend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na mail me? if you do then you can either r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(s) which i frequentl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bid Reality (West Au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1 : +619 385 0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2 : +619 385 5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nail mail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wax (Aaron Hug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, Southgate court Kings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th, Western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mail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ghesal@cs.curtin.edu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HUGHESALH@alpha1.curtin.edu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arch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th January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 Upd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has been finished for many months now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oad function, which will de-activate the TSR but leave it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cant find any information on unloading TSR's from memory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d to leave this option unfinished, which will mean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GSAVE2 into memory multiple times, which is a bit of a piss off fo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 wanted this little TSR to b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th August 1996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