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___________         .__           __               .___           sR!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__    ___/__  _  __|__|  _______/  |_   ____    __| _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|   \ \/ \/ /|  | /  ___/\   __\_/ __ \  / __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|    \     / |  | \___ \  |  |  \  ___/ / /_/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____|     \/\_/  |__|/____  &gt; |__|   \___  &gt;\____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\/             \/      \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__________                  .__   .__    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\______   \   ____  _____   |  |  |__| _/  |_  ___.__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_/ _/ __ \ \__  \  |  |  |  | \   __\&lt;   |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|   \ \  ___/  / __ \_|  |__|  |  |  |   \___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____|_  /  \___  &gt;(____  /|____/|__|  |__|   / ____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\/       \/      \/                    \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NAME&gt;           TR-LF01.V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ript Description&gt; Last 5 Kallers With Location�name�kewl ansi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dder\Scripter&gt;    Shadowrunner (sR!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/ersioN&gt;           0.1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  ||  there's mo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��� ��  ��� � ���  ��� � � 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</w:t>
      </w:r>
      <w:r>
        <w:rPr/>
        <w:t>[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� Unzip the files make sure everything is there..it iz..ok ;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 Place the TR-LF01.V into your VA\V dir..mines set for VBBS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'll have to edit the va-script to some paths. It'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A-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� You can place this into your MAIN.FB or LINK it some within START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end START.V because it only shows the last five call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todays callers would be optional for user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HERE'S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EXIT "MAIN" at the end of START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lace LINK "TR-LF01" ther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� Ok dude. vcom the script and have phun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��� ��  ��� � ���  ��� � � 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</w:t>
      </w:r>
      <w:r>
        <w:rPr/>
        <w:t>[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prolly will be later version with extended help. I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n a .CFG file with path and color k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 then..the release date was: SEP.23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��� ��  ��� � ���  ��� � � 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</w:t>
      </w:r>
      <w:r>
        <w:rPr/>
        <w:t>[ Where to Contact m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NET 1@1408004    .    VASTnet 1@279    .    ConfusedNET 1@4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eamNET 1@4080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distro are your a scripter and wanna join this awesome new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or logon to m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rteX Bbs:  408/578.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n Jose, CA          VABBS Support 700+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Ansi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Next time keep the pe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