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Mystic-MOD - Mystic BBS Modific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tle                         zAnnounce v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                       Zoob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sion of Mystic Required    v1.01+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Release Ty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Art  [�] BBS Mod  [ ] BBS Util  [ ] MPE Script  [ ]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Com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is kind of like Amiga systems which announce node logon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Install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 Move *.MNU to your \MENUS direct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. -OR- add the commands to yer menus in the "other stuff" se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. Enjoy!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Other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want to do this yerself add this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OODBYE Menu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MD Keys: N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a    : 0;~12~&amp;1 ~04logged off port ~12~&amp;2 ~04at ~12~TI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ELOGIN Menu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MD Keys: N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a    : 0;~12~&amp;1 ~04logged on port ~12~&amp;2 ~04at ~12~TI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ecial thanks to James Coyle for pointing this out to me.  =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ontacting 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nt to send comments, flames, suggestions or death threats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ail: zoob@most-wanted.com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b  : http://zoob.home.ml.or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