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GiN by HEllRAi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up MKPCBTXT and edit your PCBTEXT record #092 =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#148 =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#259 = ![PATH-TO-PPE]\LOGON.PPE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260 =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 login ansi most be named LOG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