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����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 �  �  � �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  � �  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   � �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 �  �   � � � </w:t>
      </w:r>
      <w:r>
        <w:rPr/>
        <w:t>[6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pAGER pPE v1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OR pCBOARD 15.22 oR b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cODED bY &lt;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: PAGER.PPE                   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&lt;���                         Date   : 12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: PPE                          Level  : ����������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GER for PCBo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cepts ICECHAT RemoteAccess-Songs (.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Create Or Modify An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ergenc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s: 'PAGER.CFG', 'RANDOM.CFG' &amp; 'VIP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add the following to the file 'CMD.L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SECURITY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    0             C:\PCB\PPL\PAG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songs must be end with an empty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ORTANT: DON'T LEAVE BLANK LINES IN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 ';' to add comments in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n't delete this files: DEFAULT.SNG, EMERGENC.SNG &amp; VIP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ongs (.SNG) must be exist in a directory '\SONGS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