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_____.___    _________ ________    _________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______/ \__  |   |  /  ______/ \_____  \   \_____   \  /  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___  \   /   |   |  \_____  \   /   |   \   |     __/  \_____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\  \____   |  /        \ /    |    \  |    |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_______  /  / ______| /_______  / \_______  /  |____|    /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/   \/                \/          \/           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    ________      _________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 \   \_____  \    /  ______/ \__    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\ /  \   /   |   \   \_____  \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Y    \ /    |    \  /        \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____|__  / \_______  / /_______  /   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/          \/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      __     _____     _______    ___________ ____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\    /  \   /  _  \    \      \   \__    ___/ \_   ____/ \____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\/\/   /  /  /_\  \   /   |   \    |    |     |    _)_   |   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    /  /    |    \ /    |    \   |    |     |       \  |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/\  /   \____|__  / \____|__  /   |____|    /______  / /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/            \/          \/                     \/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�������������������������������������������������������� �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ysops Most Wanted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RA 2.xx Door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eated By JauR/PoPe-X From RaForce, 1996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��������������������������������������������������������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�������������������������������������������������������� �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What does it d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��������������������������������������������������������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or will show the user what the sysops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able to define your own ansis and text. The program wi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andom ansi. (ofcourse if you have more than one ansi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howing a text, the text will be f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lso possible to define your own char style like, eLiTe, ElIt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, lowercase and UPPERCASE. It's also possible to select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�������������������������������������������������������� �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Installing this doo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��������������������������������������������������������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ll files into a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type 7 and enter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ost\most.exe /p*p /n*n /b*b c:\most\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^^^^^^^^^^^ are the *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include full pat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select a .cfg file from 1 till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lecting a char style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 for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for El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for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f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for fUN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/RD for the random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c:\most\most.exe /p*p /n*n /b*b c:\most\most /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o not select a style, it will display the style you typ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�������������������������������������������������������� �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The MOSTxxxx.CFG fil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��������������������������������������������������������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source\most\MOST1.ANS       &lt;- the ansi file (incl. full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                        &lt;- X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                            &lt;- Y pos (this wil be cente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                     &lt;- Fad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door 2.30 ML              &lt; Some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Warez!                    &lt; Some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est bnu &gt; 2.04          &lt; Some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ifa Soccer '96 ***        &lt; Some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banking account        &lt; Some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ors                       &lt; Some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roms with warez             &lt; Some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                         &lt; Some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to Quit            &lt; The last li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last line is displayed it will wait untill the user pressed en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maximum of lines. There is a maximum of 9999 ans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�������������������������������������������������������� �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Warrant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��������������������������������������������������������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provided on an "AS 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warranty of any kind i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take no responsibility for any damag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from the use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EOF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