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�������-������---����������--������-�����-�-������--�������---����-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iSON LOGi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CRAZY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iCATED TO A GiRL THAT GOT KiLLED BY A CAR TWO WEEKS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�������-������---����������--������-�����-�-������--�������---����-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login will be one of my last releases for proboard, bacaus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ange to pcb next time and so i'll no longer code pex. caynan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opinion that i should release my login and so 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w there is a system.password.option and a new.user.password.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�---��������--�������-���������-�������---��������--������������--��--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i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product is mailware. that means you have to send me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f you use this login. no costs, nothing, only an e-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�---��������--�������-���������-�������---��������--������������--��--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installation is really simple. just copy all the ans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si directory to your proboard.textfiles.directory and all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s to your pex.directory. then make a backup from your ol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d copy _login.pex from the pex directory to your pb.pex.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t least you have to set up the ini-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at's all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... i think you do not need a documentation for the ini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f you are not able to set the login up, you shoul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your proboard directory and do not run a bb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�---��������--�������-���������-�������---��������--������������--��--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BOARD -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think that proboard got a bad image, because some lamers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set up a kewl board and use some kind of �� fonts, an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'the draw fonts' and so on...  but not all the proboard boards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t shit! and so the good boards do not get a ch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are such a sysop with a 'lame' board, think about tha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this pex..! use the proboard log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�---��������--�������-���������-�������---��������--������������--��--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do not know any bug, but if you find one, please send me a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l my board and tell me what i should fi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ssive attack! ++49-2241-946078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++49-2241-946077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-mail          mberende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ison net      29:4901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do            2:2453/310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�---��������--�������-���������-�������---��������--������������--��--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ETiNGS &amp;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ybermage^devastor     - tnx for the great help on thi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ynan^poison          - also some basic help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lan^astroidea        - ehehe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ysterio^cpd           - hat dir deine mutter das modem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weggenommen? ehehe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ydealer^pna          - ehehehe... ich brauche immer noch den scann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iden^pna             - sieht der login nicht fast wie deiner aus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all the others...  - i hate to write those greet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.. see you all at mekka'97 or uc]I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�---��������--�������-���������-�������---��������--������������--�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ritten by crazy l^poison - 05.08.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