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Batch Save v1.0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6-20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Batch Save (EBS) is a PPE which provides the featur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batch download list (their flagged files) in case they lose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It is more than annoying for a user to have to refla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hen they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you use this particular PPE instead of another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is freeware, costs you nothing, has no 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0L tExT", and has no nag screens nor any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st of the other batch save (or download resume) PPE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et the user **list** the batch.  It is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user to want to know what was in their las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estoring/dele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S.PPE 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S.DOC       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        The footer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     The head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       Config file for various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TOM, TOP, MENU, and STRINGS are all language awa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fferent config files/menus accordingly for each languag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ie: MENU.FRE for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a beta version of this, please note that the header,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strings configuration files have been renamed to be languag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S.TOP     --&gt;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S.BOT     --&gt;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S.PCB     --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.CFG --&gt;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unzip the contents into its own directory.  Nex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ill need to install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where on log on. Ie: a logon script. 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EBS\E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to that effect in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prompt #192 during logoff.  You will want to have prompt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ROMPTS\PROMPT.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ROMPT.192 is a tex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EBS\EBS.PP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line above is the *first* ppe that is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ther ppe's running in prompt #192 already (a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).  Note the single parameter "SAVE" used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have the environment variables "PCBDRIVE" and "PCBDIR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ment!  These variables should be set in the batch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/run PCBoard.  Refer to your PCBoard manual for detail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se set and wonder why it's important to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hen you are a sysop who probably has lots of files still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vate upload directory when a user drops carrier on you an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manually later... (yes, that means without these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don't get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go and say, "Oh I already have something like th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and-so!" I suggest you try this one out.  Use the "LIST" feature,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that was saved before restoring/deleting.  I find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, and most other batch save/resume ppe'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my beta testers who actually gave me input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ing a copy early off of me: Celestian, Jaydee, Kryptophonik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ers (you know who you are since you're not listed up above),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.  I'll be sure not to let you beta anything in the future.  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Contacting the Auth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source, and don't ask to be a distribution site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        : The Silicon Phalanx, 310-575-8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: Attitude Net, PP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