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i l e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erst mod .. Hopefully it gets a kill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i made my own filelister for iniquity because the default 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getting old.  Plus its kinda fun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just take this ansi and place it in yer c:\iniquity\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ll set to go.  You might wanna edit it and change the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to your own nee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You can mail me at andyb@cnw.com or call my boar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o.336.5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