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>
          <w:rtl w:val="true"/>
        </w:rPr>
        <w:t>ڿ</w:t>
      </w:r>
      <w:r>
        <w:rPr/>
        <w:t xml:space="preserve"> ��</w:t>
      </w:r>
      <w:r>
        <w:rPr/>
        <w:t xml:space="preserve">Ŀ � ����Ŀ ���Ŀ </w:t>
      </w:r>
      <w:r>
        <w:rPr>
          <w:rtl w:val="true"/>
        </w:rPr>
        <w:t>ڿ</w:t>
      </w:r>
      <w:r>
        <w:rPr/>
        <w:t xml:space="preserve">    ���</w:t>
      </w:r>
      <w:r>
        <w:rPr/>
        <w:t>Ŀ 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ô ô � �   ô   ���   ô    ���   ô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 �� ���   ��   ����� ����� 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</w:t>
      </w:r>
      <w:r>
        <w:rPr/>
        <w:t xml:space="preserve">Ŀ ���Ŀ ���Ŀ ����Ŀ </w:t>
      </w:r>
      <w:r>
        <w:rPr>
          <w:rtl w:val="true"/>
        </w:rPr>
        <w:t>ڿ</w:t>
      </w:r>
      <w:r>
        <w:rPr/>
        <w:t xml:space="preserve">   �  ��</w:t>
      </w:r>
      <w:r>
        <w:rPr/>
        <w:t>Ŀ  ��Ŀ  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</w:t>
      </w:r>
      <w:r>
        <w:rPr/>
        <w:t>¿ ô  � ���     ô   ô � � �����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 ����� ��      ��   ������ ��   � �� 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  n  t  e  l  e  c       S  o  f  t  w  a  r  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</w:t>
      </w:r>
      <w:r>
        <w:rPr/>
        <w:t>FTP  ALLIS.ZIP from these NEW sites!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</w:t>
      </w:r>
      <w:r>
        <w:rPr/>
        <w:t>ftp: //webcom.com/pub1/dpslv/www/intelec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</w:t>
      </w:r>
      <w:r>
        <w:rPr/>
        <w:t>ftp: IP 144.174.185.41 /user/intelec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isa/MC Accepted for INSTANT Online Registration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16-868-0662 / 868-1741 / 377-0124 (v.34) For Latest Releas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lec   P.O. Box 212   Baldwin   NY   USA   11510-02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TSearch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TSearch is a uniquely different way  for you and your callers to view or t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earch through the DOWNLOAD.TXT file. Simple, sharp and a breeze to install!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efinable colors let you customize DTSearch to fit right into your system!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Installation                                              DTSearch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 of  DTSearch  is really very simple.  DTSearch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ed in your CMD.LST as a command called DTSEARCH (ex).  Go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BSetup CMD.LST section  (B: File Locations, B: Configuration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go to the CMD.LST section and F2 to edit it. Add a line as sh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      Security      PPE/MNU File -or- Keystrok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       ========      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TSEARCH         10          D:\PPE\DT\DTSEARCH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the security level at whatever you desire,  it is a good ide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it the same as you defined in the "User Security Levels"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PCBSetup. Lastly, then add the full path and filename to DT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more info on CMD.LST see PCB do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at least 6 files you need to put in the DTSEARCH.PP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are:  DTSEARCH.PPE  (The DTSearch PCBoard PPE program  itsel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TSEARCH.CNF  (File containing registration inform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LOR.001     (or any other file name  of your choos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onfig File (DTSEARCH.CNF)                                DTSearch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TSEARCH.CNF file must be placed in the same dir as DTSEARCH.P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ample CNF file is explained below and MUST be called DTSEARCH.CN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not yet registered, use  00000  as both reg # and valida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Your BBS Name           �  Line  1    You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00000                   �  Line  2    Your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00000                   �  Line  3    Your valida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OLORS.001              �  Line  4    Name of the col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Y                       �  Line  5    Log as if a door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he COLORS.xxx               (DTSearch Color file)        DTSearch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LORS.xxx  files must be placed in the same dir as DTSEARCH.P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ple color file is explained below and can be called anyth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.  This is the filename you placed on line 4 of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ne  1 = @X70        (Color for download indic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ne  2 = @X7F        (Color for upload indic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ne  3 = @X1F        (Color for the user'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ne  4 = @X3F        (Color for the download d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ne  5 = @X6F        (Color for the download 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ne  6 = @X5B        (Color for the file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ne  7 = @X7F        (Color for the protocol let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ne  8 = @X2A        (Color for xfer error cou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ne  9 = @X1B        (Color for the CPS 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'll have to try the included COLORS.001 to see what this is ab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 around with different color options and if you come up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lly nice color scheme, please share it with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