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___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/  _\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/\_|  /_/\_______/\_______/\____  _/\___/\_______/\_______/\_______/\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____   ____    _____    _____    __  \/  ___________    _____ _  _____   ____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)   \_ )    \_  .    \_  )    \_  \    \_   \_  )    \_  )/   \_  \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/_        /       /   \    /        /   \    /    /        /        / --'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/\______/\___|___/\_______/\__/ \__/\___/\_______/\_______/\_______/.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   b         n        o      x      i      o        u        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00 install my k-freshical skr00lie ass matrix jus d00 dis heer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mat-menu into y00r \obv\menu directory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 mat-cav or mat-dem into y00r \obv\textfile directory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included t00 different matrix so you can choose which s00ts y00r bord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v-mat.zip is Calvin (t00n sheit r00les!) and dem-mat.zip is da demon'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y00 guys wh0 hate cartoon shit. Eye ain't so phreakin sy-kik so exc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3 ef it doesn't werk perfectly on y00r system. Eye can't possiably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n da way of y00r userlog.ans and other files. Dis matrix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wlessly, et does on my system, ef et doesn't on y00rs then make y00r ow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, or mail me thr00 da i-net at dd@zurich.gcomm.com and eye'll mak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orrect whatever da problem es, good enough? Eye hope y00 like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r matrix, watch f00r betta wuns in da packs  t00 come. Oh yeah, the  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he ansi f00r dis it looks the smoothest at 38.4k. I didn't test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6k (should still look nice) or 115k (blah! probably waaaaaaay to fast)  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00 don't like it load and re-save da ansis at a different speed to s00t y00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it, ef y00 d00 remember t00 save da sheit in  "Home Cursor"  mode and  n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or none. Has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