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.����Ŀ.��       </w:t>
      </w:r>
      <w:r>
        <w:rPr>
          <w:rtl w:val="true"/>
        </w:rPr>
        <w:t>ڿ</w:t>
      </w:r>
      <w:r>
        <w:rPr/>
        <w:t>�</w:t>
      </w:r>
      <w:r>
        <w:rPr/>
        <w:t>.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\��  ��\</w:t>
      </w:r>
      <w:r>
        <w:rPr>
          <w:rtl w:val="true"/>
        </w:rPr>
        <w:t>ٳ</w:t>
      </w:r>
      <w:r>
        <w:rPr/>
        <w:t xml:space="preserve">�    ��  </w:t>
      </w:r>
      <w:r>
        <w:rPr/>
        <w:t>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  </w:t>
      </w:r>
      <w:r>
        <w:rPr/>
        <w:t>\���      � �� \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>
          <w:rtl w:val="true"/>
        </w:rPr>
        <w:t>ڿ</w:t>
      </w:r>
      <w:r>
        <w:rPr/>
        <w:t>�</w:t>
      </w:r>
      <w:r>
        <w:rPr/>
        <w:t>Ŀ</w:t>
      </w:r>
      <w:r>
        <w:rPr>
          <w:rtl w:val="true"/>
        </w:rPr>
        <w:t>ڿ</w:t>
      </w:r>
      <w:r>
        <w:rPr/>
        <w:t>�</w:t>
      </w:r>
      <w:r>
        <w:rPr/>
        <w:t>Ŀ�������.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>
          <w:rtl w:val="true"/>
        </w:rPr>
        <w:t>ٳ</w:t>
      </w:r>
      <w:r>
        <w:rPr>
          <w:rtl w:val="true"/>
        </w:rPr>
        <w:t>\��</w:t>
      </w:r>
      <w:r>
        <w:rPr>
          <w:rtl w:val="true"/>
        </w:rPr>
        <w:t>ٳ</w:t>
      </w:r>
      <w:r>
        <w:rPr>
          <w:rtl w:val="true"/>
        </w:rPr>
        <w:t>.��</w:t>
      </w:r>
      <w:r>
        <w:rPr>
          <w:rtl w:val="true"/>
        </w:rPr>
        <w:t>ٳ   ���ٳ</w:t>
      </w:r>
      <w:r>
        <w:rPr/>
        <w:t>\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  </w:t>
      </w:r>
      <w:r>
        <w:rPr/>
        <w:t>\  \�  ���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</w:t>
      </w:r>
      <w:r>
        <w:rPr/>
        <w:t>-= RELEASE iNFO =-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FULL NAME    [NaP NeW FiLeS v1.00��������������������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ARCHiVE NAME [NaP-NF.ZiP��]       RELEASE DATE [10/03/96]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SiZE         [7KB��������]        DONE BY [NAP�������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۳                          </w:t>
      </w:r>
      <w:r>
        <w:rPr/>
        <w:t>-= SUPPORTS =-                     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DAC         [�] HERC        [�] JOYSTiCK            |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ADLiB       [�] CGA         [�] MOUSE               :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SB LAME     [�] EGA         [X] KEYBOAR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</w:t>
      </w:r>
      <w:r>
        <w:rPr/>
        <w:t>[�] SB PRO      [�] VGA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SB 16       [�] SVGA        [X] MODE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SB AWE 32                   [X] BBS DOOR        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GUS         [X] TXT         [X] PROBOARD PEX    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... THe FiRST PeX oF NiTRiC aCiD PRoDuC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uLTiMaTe NeW FiLeS aNNouNCe FoR PRoBoaRD WiTH a NiC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uT THe PeX iN youR PeX DiReCToRy aND THe aNSiS iN youR 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CaLL THe PeX WiTH a CTRL-a HoTKey iN THe ToP MeNu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FuNCTioN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: NAP-N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NaMe NAP-NF.PEX in WELCOMEx.PEX... aND PuT iT iN youR PeX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eX iS ToTaLLy FReeWaRe!!! SeND uS a LiTTLe MeSSaGe TeLLiNG u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iNK (CoMMeNTS, SuGGeSTiONS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iTRiC aCi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&gt; BMaN &lt;=-                   -=&gt; aPoLLo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- 2:293/2232           FiDoNeT - 2:293/2232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QP-NeT - 173:800/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oaRD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&gt; BoNZa� BBS &lt;=-             -=&gt; MooN BBS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-41-802453                   32-41-378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:00 - 07:00                  22:00 - 0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800 BPS                     14.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