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t another... lame Global Newscann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odding groups (well, the few that are left) want only origin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reat with me.  but there's always room for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o people will have a choice of what their board looks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ick GNEWSCAN.MNU into your menu dir and make a command that wil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u from your main menu, and it'll do a global newscan o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first, then your file bases.  be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zemore of l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