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nsi was by Eiht Ball of Laza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just unzip MENU into your MENU dir, and unzip MISC into your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  then goto your system setup and tell it to use shuttle log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able birthday checking and last four if you want thi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all that, goto the string editor and change the pass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%DFPASSWORD.ANS% and change the shuttle string to %DFHANDLE.ANS%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l be good m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zemore of l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