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\_    |.___\_    |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|    |    |%   Improved Message Header Menu for Obv/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    ||    |    |%   by Hiro Protagonist [ILLN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|    _____|%   [07-01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|    ||    |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|____||____|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 was something I originally did for tOR! (a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here in the 3o6) a while back and decided to clean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to release this month. Obv/2 allows for multip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eaders but in the stock HEADSEL.MNU fil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you what the headers look like before you choose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forced to pick at random and then go back and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your current header.. not a big deal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r-friend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 is setup with red as the main focus of the color sche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do some color changes if your's is differen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ree available message headers.. the stock, a slight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, and a nice ansitized one by Lord Jazz (original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N0395.ZIP). Adding more is a simple process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just by looking at my HEADSEL.MNU file.. but hav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isplayed in the HEADSEL.ANS will wrap the screen more tha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(not a 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nothing much new to this mod, just some basic menu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good idea. You shouldn't have an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: Unzip MENU.ZIP into your c:\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: Unzip TEXTFILE.ZIP into your c:\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: Enjoy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P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odemLand/2 at 306-652-4359 for the latest and best in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, music, and obv/2 support. Quad-P and Modicum Music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quarters, Revolt Lit Canadian Headquarters,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istribution Site for too many groups to list 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