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  �����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������  �����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IGHLY � ADVANCED � RENEGADE � MODD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nsi Based Logon - By - Rick Dangerous (Rayde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little RG Modification has been test so many times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ver went wrong, I would still like to say use this RG Mo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bout this 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replaces your regular logon screen with an Full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un the rd-logon.bat File. Include the path of your R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 "Don't include the trailing backslash"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ssumes that your MISC and MENU directories are named as sai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n't, edit the batch file and put your directories,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Misc.zip in your Misc Directory and Menu.zip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o to your RG string configuration and change the handle prompt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%DFhandle.ans% . And change the password prompt to %DFpassword.ans%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