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������   �������   ���    ��   �������   ������  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  ��� 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  ް��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���   ް�   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      ޲���� ް�� ޲��      ޲�         �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���   ޲����ܰ��� ޲�����   ޲������   ް�   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      ޱ�߰������ ޱ</w:t>
      </w:r>
      <w:r>
        <w:rPr/>
        <w:t>��         ް���  ް���     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����� ޱ� ߰����� ޱ������� ޱ������ ް����� 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   ��  </w:t>
      </w:r>
      <w:r>
        <w:rPr/>
        <w:t>߱����  �������   �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 A New Beginning ..  </w:t>
      </w:r>
      <w:r>
        <w:rPr/>
        <w:t xml:space="preserve">߲���       </w:t>
      </w:r>
      <w:r>
        <w:rPr/>
        <w:t>.. Logo By: 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P��R��E��S��E��N��T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BBSLister v1.o Coded By: The Anti-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GENESiS BBSLister v1.o Coded By The Anti-Christ..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er is a New BBS Lister PPE for PC-Board... This PPE kick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are com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PCBSETUP and goto FILE LOCATIONS, then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own to CMD.LST and press F2 and go to the bottom.. Press ALT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line and put th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25            C:\PCB\PPE\BBS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            ^^      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you     Security Level     Path to Your BBSLis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    need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as done by The Anti-Christ [GENE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ESTED iN JO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rested in joining GENESiS, Please contact The Anti-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ra on any of our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Black LIght BBS: 201-447-8961 � NUP: GET ON! � 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OXICATED        : 201-NOT-4YOU � NUP: XxXxXxX � Worl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Or any other fine GENESiS Bo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The Anti-Chr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