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E Telegard Bulletin Maker v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gard 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asicly will read your config.tg file and another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 ascii file to use as a bulletin or what ever you cho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INFO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INFO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 &lt;---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Telegard dir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run a child could do it. I have changed it around a b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s a nightly event. You can give the output filenam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must be ran from your Telegard dir. All is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NF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INFO bullet10.asc depending on what you use for your bullet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as a welcome scree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� now lets you define the colors for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Lets go ove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l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ly you define the colors in a two digit form. You can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, in fact you can defin the whole screen with the ex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forground are in this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= blue               0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= green              0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= cyan               0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= red                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= purple             11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= yellow             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background are in this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will be turned into pipe codes. the | will be taken care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numbers you put in are the color numbers. Now we will go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will do to the outpute screen. Here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INFO bullet1.asc 13 21 00 08 08 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name of the file that will be placed in the 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he color of the ba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is the color of the background of the middle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is the forground of the middle section of the bar. (Th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 6 7 are the colors of the info description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play around with it and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master@ak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