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-�-��-�--�--- �-    ���    -� ---�--�-���-�-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__________________ ___ __ _ � _ __ ___ _____________________________________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����  ����    ����    ����       ����       ����    ����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���� � ��� �  ���� �� ���� ��      � ���    ���� �� ���� ��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 ���    ��  ��� ��   ��       ����    ��  ��� ��  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������ ������ �� � �� �� � �� ��� ������ �� ������  �����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3.00 FOR PCBOARD 15.1+ - NEW UPLOADS CHECKER WHiCH CHECKS ALL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ANGRY OF CHANGiNG THROUGH THE CONFERENCES iF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iLES FROM ALL CONFERENCES ? - THiS iS THE SOL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- SCAN.PPE LOOKS FOR ALL NEW UPLOADS SiNCE THE L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CONFERENCES THE USER HAS CHOSEN BY HiMSELF. OF COURSE SCA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S iN THE CONFERENCES THE USER iS REGiSTERE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NE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 15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100k OF FREE CONVENTiONAL MEMORY UNDER PCB CAUSE SCA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CAN iN 1000 DiFFERENT CO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iS SCAN.PPE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H iT'S FREEWARE ! - SHAREWARE SU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DO YOU HAVE TO DO TO LET SCAN 3.00 RUN PERF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CMD.LST     -&gt;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TO ADD TO YOUR COMMAND LiST THE 'SCAN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 0     C:\PCB\PPE\SCAN\SCAN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6:21:28 ��� 01-31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USE YOU MAY ALSO ADD THE SCAN TO YOUR SECURi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LOGiN OR ADD iT TO YOUR LOGO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SCANDAT.LANGUAGE-EXTENSiON'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@X08USE CURSOR-KEYS @X0F/ @X08SPACE @X0F/ @X08ENTER @X0F- @X07(@X0FH@X07)@X08ELP @X0F- @X07(@X0FA@X07)@X08BOUT @X0F- @X07(@X0FESC@X07)@X08APE @X0F/ @X07(@X0FQ@X07)@X08U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-@X08������������������@X07�@X08�@X07��@X08�@X07��������@X0F�@X07�@X0F���������������@X07�@X0F�@X07�������@X08�@X07��@X08�@X07�@X08����������������@X0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R@X07EA@X0FDiNG CONFERENCE D@X07AT@X08A 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ext for line 2 on th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Text for line 3 &amp; line 21 on th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Information text that the Select command reads some con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-8: First up to the last color used in the scroll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'SLCTDAT.LANGUAGE-EXTENSiON'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5(@X0FS@X05)@X0DELECT CONFERENCES TO BE @X05`@X0FSCANNED@X05' @X0DOR DiRECTLY�LOOK FOR @X0FNEW @X0DFiL@X05E@X08S @X05(@X0FY@X05/@X0Fn@X05) @X08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08D@X05O @X0DYOU WANT TO CONTiNUE SCANNiNG FOR @X0FNEW @X0DFiLES iN�THE�NEXT�CONFEREN@X05C@X08E@X0D�@X05(@X0FY@X05/@X0Fn@X05) @X08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Text for line 2 on th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Text for line 3 &amp; line 21 on th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                                                    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CONTAiN ANSi TEXTS WHiCH iS DiSPLAYED WHiLE SCAN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GUAGE EXTENSiON STANDS FOR THE : FOR EXAMPLE *.G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CHOSEN THE GERMAN PCBTEX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- NOW RUN 'SCAN' FROM WiTHiN YOUR PCBOARD AND FELL HAPP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BlUE M DiD TiLL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AANY ANSi'S AND GFX :-) N0 DESCRiPTi0N NEEDED E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CMNDS.ZiP  12-05-93</w:t>
        <w:tab/>
        <w:t>A PASSW0RD CHECK PPE CALLED 'SYSCM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0R THE SYS0PC0MMANDS (USEFUL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iNG Y0UR USERDATA !) (THiS WAS A F.S.D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0.ZiP  02-21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1.ZiP  02-22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WLCUM.ZiP  02-22-94</w:t>
        <w:tab/>
        <w:t>A WELLCUM PPE - L0GiN PR0CEDURE iNCLU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0 FURTHER THiS LAZY QUESTi0N : D0 Y0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? DiFFERENT L0G0N PPE'S CAN BE CH0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E USER. THE PREFS PPE WiLL SAV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A AND READ EACH USERS DATA EACH L0G0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ADY BUT N0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12.ZiP  02-24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�.ZiP  02-28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N131.ZiP  03-03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SCN20.ZiP  03-15-94</w:t>
        <w:tab/>
        <w:t>SCANS F0R NEW UPL0ADS iN Y0UR SELECTED C0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1.ZiP  04-21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TATS.ZIP  04-30-94  (V)iEW STATS - REPLACEMENT WiTH A NiCE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SYC12.ZIP  05-03-94  SYSOP COMMAND 1-15 REPLACEMENT WiTH PWR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_B-W10.ZIP  05-04-94  BiG-WHO 1.0 REALTiME UPDATiNG WHO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L-C10.ZIP  05-12-94  A PPE THAT GENERATES A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_L-C11.ZIP  05-19-94  A PPE THAT GENERATES A LiS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5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- DiGiTAL TRADERS ARE DEAD - LONG LiVE THE DiAM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WHAT WiLL F0LL0W NEX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/DIZ10.ZIP  07-??-94  CHECK-DiZ - AN UPLOAD CHECKER FOR PCBO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CUMM20.ZIP  ??-??-94  UHAAA - AN UPDATE FOR THE WELLCUM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TH AGO - iT WAS SOOO BUGGY 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NDER iS WHY i DiDNT REALiZE TH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.ZiP    ??-??-94  A T00L WHiCH ENABLES Y0UR USERS T0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0 AN0THER USER FR0M HiS ACC0UNT (C00L iDEA 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.ZIP   ??-??-94  A JOiN CONFERENCE AND A SELECT COMMAND RE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ED UPON THE SELECT 1.2 USED iN SCA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/DL10.ZIP   ??-??-94  A COMPLETE UPLOAD DOWNLOAD REPLAC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?Y?Z?.ZiP    ??-??-9?  A DEM0 !? SEARCHiNG F0R 0THER DUD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ESTED iN MAKiNG SUMTHiNG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 THERE WiLL BE A DEM0 REALEASED SUM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'LL BE PUBLiSHED UNDER THE 'PARAG0N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AMOND LABEL. WE'RE STiLL SEARCHiNG F0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SUM iDEAS - C0DE WiLL BE D0NE BY CAMiLL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MUCKEL i BELiEVE ;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�- Y0UR BlUE M - ALWAYS SEARCHiNG F0R iMPR0VEMENT !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- iF Y0U WANNA GET THE LATEST RELEASES FR0M MY PPE'S AND 0THER NiCE 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MCi ESCAPES / WEiRD LiQU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1 +49-231-L00K0UT - V.32B - MCi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- N0DE #2 +49-231-L00K0UT - ZyXEL - WEiR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GREETiNX MUST BE F0LL0WED AS WELL AS MY D0CUMENT W0N'T BE READ BY ANY0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AXL R0SE   - WHAT'S UP WiTH YOUR BB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0 YELL0'     - YOPE - FiLE_iD'S ARE OUR L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P 0UTLiNE    - AMiGA OWNER , BUT WH0 CARES - TECHN0/RAVE RULEZ E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iE           - i STiLL L0VE Y0U - Y0U KN0W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TS FRESHMAN   - WELL A GUS iS REALLY EXPENSiVE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J00 ENRAGED    - DiE SCENE iST SCH0N SCHEiSSE WAS !?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PS ENZ0/ECR   - RELEASE YOUR FAKER, DUD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A TERR0RiST  - HEJ MAN THANX F0R GREETiNG ME iN Y0UR HiJA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SN0\X/MAN  - REALLY iNTERESTiNG WHAT'LL HAPPEN T0 Y0U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0J0 D0DGER     - SUMWHEN Y0U'LL SE A /X LiKE FAKER ...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GREENBERET - H0W'S Y0UR PC C0NF ? - S0RRY F0R N0T CALL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L0NGER WiTHiN THE LAST YEAR(S?) ... (uha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 YA FBI    - WELL OF CAUSE A PCB CHECKER HAS TO TAKE HALF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iNSTALLED ! - WELL - BUT - HAVE YOU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CHECK/DiZ 0.9� !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HO FLASH !    - YOU'RE A REAL COOL DUDE MA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G HELLO TO THE SPANiSH DUDE WHO CALLED ME SEVERAL TiMES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Z - DUNNO YOUR NAME AND WHAT HAPPEND TO U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UT N0T LEAST i'D SAY HELL0 T0 THE DUTCH DUDES B0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iNVENT0R ... FiNE PPE C0DiNG DARK iNVENT0R ...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0NG TiME EH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0 ALL PPE C0DERS : SH0WiNG Y0UR NAME DURiNG THE TiME Y0UR PP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LAME ! iF Y0U'D RUN A BBS Y0U'D KN0W WH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�--�--�--�--�--�--�--�--�--�--�--�--�--�--�--�--�--�--�--�--�--�--�--�--�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0RRY F0R MA LAME ENGLiSH ... ;) ) |}-/X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