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       __ _    _________ ___ _   _      _ \__ _     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`\   \     _____/               /       \     `\   \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/    \        /    /          /   `\    \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     \      /    /    /     /      \  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/__   /   _ __/_____/    /    /   __/___ _  /    /    / __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/____/__________________/____/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% d   E   M   O   N   i   C %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uNFwAL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'wall' type program (not quite oneliners) for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DORINFO#.DEF, DOOR.SYS, or VIVID#.SYS drop files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's quite original from other doors of this typ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actually move around on a graffiti type wall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hand using color code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ome other crap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, umm, you may be wondering what the hell uNFw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uh, I dunno.  I guess I just couldn't think of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.  But if you really hate it, you could alway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and .ANS files to make it not even show uN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up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NFWALL.CFG.  Descriptions of the lines are includ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.CFG  file.   Then simply make a .BAT 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option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 just about everything in  this door. 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ck with my gawd-awful art.  All strings can be alter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diting the .CFG or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tion in the .CFG file is "Ask startup question?"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"Y" for this line, then uNFwALL will ask "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NFwALL" before entering the door.  If they choose no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of course.  This is nice  if you  run the doo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/logon menu for your BBS and want to give user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it ran at your main menu perhaps,  to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"/F"  command line  paramater to  bypass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It will skip the  question  regardless of 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ore crap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idiot decides to write something all over 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erase/reset it;  simply delete the UNFWA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FwALL will create a default one the next time it'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press "|" to use pipe color codes in  the doo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a restricts you from  using the "|" character on the  w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I made it so if you press the "|" key twice, it w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tuff and display a "|" character on the wall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drawin ascii or something on it, or just deco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;  you could use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created using the Xtreme Doorkit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reat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mand line paramater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: local mode (no modem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 #&gt;       : load nod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        : specify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       : bypass startup question, regardless of UNF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: list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of crap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ail: natedogg, nd@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: natedogg, for making xdo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 brat, for giving me a better ansi to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