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 Ebonix Door Insta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BAT file that'll take you to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bonicz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