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۲��      ����           ����   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       ����� ��    ���  ��</w:t>
      </w:r>
      <w:r>
        <w:rPr>
          <w:rtl w:val="true"/>
        </w:rPr>
        <w:t>޲</w:t>
      </w:r>
      <w:r>
        <w:rPr/>
        <w:t>�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���</w:t>
      </w:r>
      <w:r>
        <w:rPr/>
        <w:t>۲�� ۲��</w:t>
      </w:r>
      <w:r>
        <w:rPr>
          <w:rtl w:val="true"/>
        </w:rPr>
        <w:t xml:space="preserve">ݲ��  </w:t>
      </w:r>
      <w:r>
        <w:rPr/>
        <w:t>۲</w:t>
      </w:r>
      <w:r>
        <w:rPr/>
        <w:t>�   ����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� ����  �� �� ����� ���  ��  </w:t>
      </w:r>
      <w:r>
        <w:rPr/>
        <w:t>۲</w:t>
      </w:r>
      <w:r>
        <w:rPr>
          <w:rtl w:val="true"/>
        </w:rPr>
        <w:t>޲</w:t>
      </w:r>
      <w:r>
        <w:rPr/>
        <w:t>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    ���  � ���  ��    �� 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     ����      ���  ������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۲�����       �                 ���� </w:t>
      </w:r>
      <w:r>
        <w:rPr/>
        <w:t>v1.00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:(�� Introduction !�)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know you wanna find out how to install this, so I'll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. D-Menu is a door program that allows single-menu BBS softwar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negade or telegard) to have up to 5 different menu sets. Now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been other programs that do the exact same th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, but this one is a bit more configurable, it is free, and I'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 am going to continue working on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:(�� Installation !�)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is couldn't be simpler! Just run the INSTALL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cluded in the main archive, select the 'Config' option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information out, and then select the 'Install' op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fferent menu directories and put the D-Menu fil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:(�� Command Line Parameters !�)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command line parameter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     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&lt;path&gt; - the path where the drop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#      - where #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     - configure 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      - run i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      - load user's current men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o let the user select his menu set, you would set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run a batch file and makes the dropfile that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 The batch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-menu.exe /N1 /Dc:\tg\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make another command that is run ONLY WHEN THE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for this command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-menu.exe /R /N1 /Dc:\tg\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load the user's current menu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:(�� Misc Info !�)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 menu sets MUST be put in the sub-director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 directory that you specified in the Config. Th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enu1 through Menu5. Anything that you put in these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o your textfile directory, so you can use different stat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logons, and any other ansi files that your bbs us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:(�� Contacting Me !�)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want to contact me, whether it'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mod made, or you need help setting D-Menu up, you can find me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FNet) using the nick sm-, usually in #demonic, #woe, or #tric.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me at Stoned Militia &lt;warez96@cri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