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OOR v.9b!  (c) 1995-96 by Tom Fotherby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s up to 115,200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Dorinfo#.DEF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simple to use, my Rabbit could program a door with this.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s ONLY $10!  Free Upgrad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-making kit is designed to let anyone with a basic knowle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create doors, whether it be a door game, or a one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 All you need is Turbo Pascal 7.0 and a little cre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'Door.Tpu' into your Units directory (usually 'C:\TP\UNIT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cut to the progra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iment the door routines into your program, you must add "Do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use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o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're ready to be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is just a standard text file, with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For refrence, i've included a sample config file named 'SAMPLE.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a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- The nam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- Sysop's name (first/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- drop file type ("door.sys" for door.sys systems, "dorinfo.def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#.def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- The locked baud rate.  If none, then set thi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Parameters that can be used (after you compile your d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- # is the node number, ex. door.exe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- Sets the locked baud rate to #, ex. door.exe /B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- The path to where the Drop file may be found, ex. door.exe /D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the config file for the do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fn:='file.cf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itialize the door with the config/drop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 name is stored in variable "Cfgf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fer to 'Structure of the Config 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Proced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lrS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Local/Remot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string to local/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string to local/remote, and adds a carriage return/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i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n integer to local/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iln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n integer to local/remote, and adds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i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longint to local/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iln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longint to local/remote, and adds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nts up a blank line.  I got sick of doing a "dwriteln(''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i wanted to print up a blank line, so i though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procedure would save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otoXY(x: byte, y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ilant of GOTOXY(x,y), use this instead. It put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t x,y. *NOTE* this only works if the user ha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ile(filename: string, continue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ans/asc file both locally and remot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ile('help', 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the file Help.ans/Help.asc/Help rip,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graphics emulation the remote side supports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ore [Y/n]?' prompt every 24 lines. (this prompt is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!!) Also, you may specify a file extention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splay that file, it WON'T pick .asc/.ans/.rip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aphics emulation the remote side ha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yn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define this string if you use the TypeFile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prompt every 24 lines, asking the user 'More [Y/n]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s how mine l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yn:='More [Y/n]?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OR, if you want a colorized pause string, use Pipe codes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on pipe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yn:='|09More |07[|11Y|07/|05n|07]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foregroun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(backgroun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olor(foreground: byte; backgroun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oreground/background col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             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Black          8 - Dark Grey            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Dark Blue      9 - Light Blue           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Dark Green    10 - Light Green          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Dark Cyan     11 - Light Cyan           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Dark Red      12 - Light Red            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Dark Magneta  13 - Light Magneta        5 - Mag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Dark Yellow   14 - Light Yellow         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Gray          15 - White                7 -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W(s: string, 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Write!  Displays a string with the color of 'col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w('Hello World!'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uld display 'Hello World!' in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the SAME as d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Hello World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WLN(s: string, 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Writeln!  Displays a string with the color of 'col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as above, but puts an enter after i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verts a String with Renegade/Forum hack Pi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ors! (Good for One Liners or text that changes colors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LSO* see section on pi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('|01Blue |09LiGHT blu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ln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, but puts a enter after it outputs the tex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Cl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s a Random color, and sets the foreground to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ClrStr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s a String in random colors!  (each letter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different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ClrStr('Hello ther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n(x, y, f, b, 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inner Pause prompt.  X and Y are the coordinates, F, B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/Background colors, and D is the delay between each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. (To start out, use a delay of 30 or 50 for best resul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lb(question, Yesno, Noyes: string): boolean;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yes/no lightbar.  It uses Pipe codes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ipe codes) to display the Yes/No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=dynlb('Blah?', '|18|12 Yes |16 |01no ', '|16|01 yes |17 |12No |16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=true then dwriteln('You chose Ye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dwriteln('You chose N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vers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(s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center('this will be centered!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case(s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to all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ocase(s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to all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os(i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n integer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os(li: longint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Longint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os(w: word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Word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os(b: boolean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Boolean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will let you display other variable types with the D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ipe...etc.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itos(123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Proced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STRING both locally and remo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B(b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BYTE from local/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C(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CHAR from the local/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I(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n INTEGER from local/remote sid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LI(n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LONGINT from local/remot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eyPress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. of KeyPress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Press a key to continue.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until D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T(s: string; lengthofstring: integer; fg: integer; bg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 a string, with specifications/mask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t(blah, 20, 9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'You typed: '+bla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input a string with the maximum inpu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20 characters, with a foreground color of 9 (blue) and a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color of 0 (blac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fn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filename of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define this, Cfgfn will default to 'door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Nam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tring to store the name of you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* You should define this variable with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srate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stores BP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gives the bbs name (taken out of the dro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lr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tores the current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_Clr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tores the current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if local, false if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ue, will display a 'Press a key to continue' prom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24 lines. This default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str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splayes this every 24 lines if Pause: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SHOULD* set this if you use Pa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str:='&gt;&gt;Paused.. Press a key&lt;&lt;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node #..  It is changed with the /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(where # = the node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s time limit is overwith, it will dis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:='Your times up, returning to bbs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ue, it will display the status line at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alse, will NOT display the status line.  This defaults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Fg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Bg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hat holds the Sysops 1st name (from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hat holds the Sysops last name (from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H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F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1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L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Acs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Access level (on the bbs, taken from drop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Codes, what are they/how do i use 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Codes are commonly used in BBS message bases to change col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stuff..  They are also a part of the DPipe and DPipeLn proced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, they make changing colors alot, really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i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Blu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G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Purpl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IPE CODES and the DPipe/DPipeln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('|01Blue! |02Green! |05Purpl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ose two examples do exactly the same th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s a list of the pi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1 - Dark Blue            |08 - Dark Grey            |15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2 - Dark Green           |09 -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3 - Dark Cyan            |10 -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4 - Dark Red             |11 -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5 - Dark Purple          |12 -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6 - Dark Yellow          |13 - Light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7 - Grey                 |14 -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 mere $10.  If you decide to use this door, please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wo method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) Dial 1-900-622-8227, and enter "651-6472" when it asks you for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l will cost you $10.  Next, call The O-Zone (Support)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enigma (sysop) with the code you have received from the 1-900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) Send a $10 check or money order (made out to Tom Fotherb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/e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difference between the non-registered eDOOR and registered e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find this program useful, and understand how many hours i'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it, PLEASE register.  Thanks!  -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-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10) 651-6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OOR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NK's Software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! net WHQ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