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�� ��         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�      �����������      �� ��� ��     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 � ��������� �      � ������� �       �� ���� �� 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  ���� ���    �������� ��� ��� �        �� �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     � ��� ������ ���� ��� ��� �         �� 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 ��� ���    �  � ������� ���������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 ��� �����  �  � ��� ��� �������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 ��� ��� ���    �  � ��� ��� ��� ���      ��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 ��� ��� ���    �  � ��� ��� ��� ���    �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 ��� ������ �  � ������� �������  �����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 ���������������  �����������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 ������������� � 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 �������� 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NoTE-BoX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  : RaZ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: RaZZler, Nos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: RaZZ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-������-����������-������������-����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-�������������������������-���������������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What is NoT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1 - RA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- Ph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Dist. Ph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Beta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How To Reach da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-������-����������-������������-����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What is this stuff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-�������������������������-���������������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BoX is not just an ordinary MTAC...Oh nooo..It's WAY beyond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very good lookin' and almost totally configur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-������-����������-������������-����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-�������������������������-���������������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modify the program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distribute NoTE-BoX provided that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rogram except for distribution cost, and that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is not modified in any way. Pay Bulletin Board Systems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ormal fee provided that no additional charge for NoTE-BoX is lev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will not be responsible for any damage due to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/documentation. So if yar HD fucks up don't blam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like it. Delete NoTE-BoX now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-������-����������-������������-����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-�������������������������-���������������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1 RA installation - Modify the bat-files NOTEBOX.BAT and NB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that they will suit your needs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 the door as a menutype 7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C /C C:\RA\NOTEBOX\NOTEBOX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 view to vie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C /C C:\RA\NOTEBOX\NBVIEW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NOTEBOX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NOTEBOX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NOTEBOX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This tells NOTEBOX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NOTEBOX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ZETUP.CTL file (ZETUP1.CTL, ZETUP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NOTEBOX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RA\NODE1" would tell NOTEBOX.EXE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in C:\RA\NODE1. If this is left out the progra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NOTEBOX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D"    This command tells NOTEBOX.EXE to display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ext.txt that the NoTEBoX created when a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Philes - There are several samples of enterprompts and view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located in the file samples.zip and ha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Enter1.ans Enter2.ans and so on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you have to extract them from samples.zip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1.ans to enter.ans and view1.ans to view.an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-������-����������-������������-����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Dist. Ph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-�������������������������-���������������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files that are distributed in diz package i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 please contact me to get a full copy of NoTE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</w:t>
      </w:r>
      <w:r>
        <w:rPr/>
        <w:t>CRW-NB96.ZIP 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ans ..The Ansi Enter Prompt.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1     txt ..Expression File 1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2     txt ..Expression File 2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_id  diz ..File ID (ansi)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_id  asc ..File ID (ascii)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nu     ans ..The Ansi Menu.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nu     asc ..The Ascii Menu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box  exe ..The Program File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box  doc ..&gt;&gt;Yar reading it!&lt;&lt;.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box  cfg ..NoTEBoX Config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box  bat ..A Sample Bat File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bview   bat ..A Sample Bat File For Viewing A Mezz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bsetup  exe ..The Setup Program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mples  zip ..Some Sample Ansis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    txt ..Inhalts The Current Mezz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rning! exe ..A Little Advertise For My BBS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owrote diz ..Realname Of The One Who Wrote The Last Nezz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etup    ctl ..Config file.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hiles like Group and BBS Addons might be in the archive. T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thing to do with NoTE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-������-����������-������������-����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-�������������������������-���������������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row Menbers, FreeJack, BeZZeR, DENiED, Rezaad, Al'thor and all my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-������-����������-������������-����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Beta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-�������������������������-���������������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Jack, Chaos, PyroManiac, Reza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-������-����������-������������-����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Reachin' da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-�������������������������-���������������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in' da author...Well call my BBS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THE oCCiLLioN BBS, +46 [0]498-34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NiCK: RaZZ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ezz me on Crow WHQ!...I Could have given ya my E-mail but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r fucked my MailBox up...Check future versions for E-mail adres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!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