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      �����    ��  �       �����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    ��������  </w:t>
      </w:r>
      <w:r>
        <w:rPr>
          <w:rtl w:val="true"/>
        </w:rPr>
        <w:t>ޱ</w:t>
      </w:r>
      <w:r>
        <w:rPr/>
        <w:t>������     ��������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 xml:space="preserve">۲������   �۲�����  </w:t>
      </w:r>
      <w:r>
        <w:rPr>
          <w:rtl w:val="true"/>
        </w:rPr>
        <w:t>޲���  ��   �</w:t>
      </w:r>
      <w:r>
        <w:rPr/>
        <w:t>۲</w:t>
      </w:r>
      <w:r>
        <w:rPr>
          <w:rtl w:val="true"/>
        </w:rPr>
        <w:t>������   �</w:t>
      </w:r>
      <w:r>
        <w:rPr/>
        <w:t>۲</w:t>
      </w:r>
      <w:r>
        <w:rPr/>
        <w:t>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</w:r>
      <w:r>
        <w:rPr/>
        <w:t>۲  ����  ��۲      ۲� ��  ��  ��۲    ��  ��۲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  <w:r>
        <w:rPr/>
        <w:t>۲����� �����      �۲  ް �� �����    ��  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</w:t>
      </w:r>
      <w:r>
        <w:rPr/>
        <w:t>߲��  �����      ��۲  �ܰ� ������  ܱ   ����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</w:t>
      </w:r>
      <w:r>
        <w:rPr>
          <w:rtl w:val="true"/>
        </w:rPr>
        <w:t>޲�   ����      ���</w:t>
      </w:r>
      <w:r>
        <w:rPr/>
        <w:t>۲</w:t>
      </w:r>
      <w:r>
        <w:rPr>
          <w:rtl w:val="true"/>
        </w:rPr>
        <w:t xml:space="preserve">  ��   �����</w:t>
      </w:r>
      <w:r>
        <w:rPr/>
        <w:t>۲</w:t>
      </w:r>
      <w:r>
        <w:rPr>
          <w:rtl w:val="true"/>
        </w:rPr>
        <w:t>��    �����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  �     ��         ���  �     ������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now 1995.                                             Arnow 1995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  <w:r>
        <w:rPr/>
        <w:t>ް����ް��  ް������ ���� �����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  <w:r>
        <w:rPr>
          <w:rtl w:val="true"/>
        </w:rPr>
        <w:t>ޱ��  ޱ�   ޱ�  ��� ���߱߱�� 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  <w:r>
        <w:rPr>
          <w:rtl w:val="true"/>
        </w:rPr>
        <w:t>޲��� ޲�   ޲��߲�� ��� � ��� 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���������  ������� 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now Flame. v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 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ril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oOo.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made to improve other flame programs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 bar, and other beati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Totally Free, and no register is requir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oOo.]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can Change All ansi's screens, display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When the program run, the FLAME.ANS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When the user go select the the HANDLE, ANONYMOUS Or NAME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AME2.A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When the user go select the color, the FLAME3.A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When The User go Write The Line, The FLAME4.A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When The User Go Select the SAVE or ABORT Option, the FLAME5.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NOTE: Save The First ANSI Screen With The Clear Screen Ot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To save all other ANSI screens with the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. (For More Information, Call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You can Configure All X and Y Coordinaters, and customiz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Can Customize the maximum time permitted to user in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activy timeout to disconnec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oOo.]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have to configure these files of Arnow Fl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ME.CFG   � Main informations of the Do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ME2.CFG  � Color And Coordinaters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to edit these files to configure(In Future versio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g.exe file will be included in package to make easi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-�--�--�--�--�--�[�] FLAME.CFG--�--�--�--�--�--�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BBSDir    D:\R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DoorDir    D:\RA\FL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LocalMod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Personality    RemoteAc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Node    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;MaximumDoorTime    1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InactivityTimeout    2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;LockedBPS    384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SerialPort    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-�--�--�--�--�--�--�--�--�--�--�--�--�--�--�--�--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First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n the ConTroL file is to determin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mote access.  !NOTICE!  That the directory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"\" at the end, or else Arnow Flame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Second Lin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in the ConTroL file is to determin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mote access.  !NOTICE!  That the directory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"\" at the end, or else Arnow Flame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Third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Line Is to use The Door In Local test Mode. Remove the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olon To Activate this option. !NOTICE!  No chang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alMode", or ese, Arnow Flame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Four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urth line contains the option Of The BBS Program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00% tested with Remote Acess 2.xx. It will Run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YS Systems, but this is not ga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 Fif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fth line contains the Node Of BBS Are Running. This Dor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tested in baords With One NODE. Her Will run in board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re nodes, but this is not ga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Six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th line configure the maximum time permited to user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t the semi-colon ";" in beginning of the line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use the time of the user In BBS, or Else, the number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string "MaximumDoorTime"(Do Not Change This!!!)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 Seventh Li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venth line configure the Time to disconnect the us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nactivy. If You put the semi-colon ";" in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the door Will use the time(inSeconds) Configured In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ess,  or Else  the   number  placed  after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activityTimeout"(Not Change This!!!) Will Be used By 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Eight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ight line in the ConTroL file is to determine the Locked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e, if You Are using A Modem With lockedBps. Put The Bps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String "LockedBPS" (Not Change This String!), or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-colon ";" in begginning of the line to remov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Nin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inth line in the ConTroL file is to determine the Com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dem Are Running.  Put  The number  of  comport Afte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"SerialPort" (Not Change This String!), or put the Semi-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;" in begginning of the line to remov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-�--�-[�] FLAME2.CFG--�--�--�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3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4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2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3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5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3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1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-�--�--�--�--�--�--�--�--�--�-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First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n the ConTroL file is to determin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to Use In light bar. The Colors Are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-�-�-[�] Colors 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0 �  Black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1 �  Blue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2 �  Gree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3 �  Cyan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4 �  Red Col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5 �  Pink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6 �  Brow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7 �  White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Second Lin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in the ConTroL file is to determin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to Use In light bar. The Colors Are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-��-��[�]�Colors�-�-�-�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0  �  Black Color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  �  Blue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2  �  Gree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3  �  Cyan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4  �  Red Col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5  �  Pink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6  �  Brow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7  �  White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8  �  Black Color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9  �  Blue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0 �  Gree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1 �  Cyan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2 �  Red Col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3 �  Pink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4 �  Brow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5 �  White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Third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Line Is to Determine The X(Line) Coordinat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Flame. The program Use This Number to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of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Four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Line Is to Determine The Y(Column) Coordinat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Flame. The program Use This Number to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of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Fif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fth line Set The X(Line) Coordinater To Display The YE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rst Selection with Bars. Arnow Flame Display The "Y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Six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xth line Set The Y(Column) Coordinater To Display The YE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rst Selection with Bars. Arnow Flame Display The "Y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Seven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venth line Set The X(Line) Coordinater To Display The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Of the First Selection with Bars. Arnow Flame Display The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Eigh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ighth line Set The Y(Column) Coordinater To Display The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Of the First Selection with Bars. Arnow Flame Display The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Nin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nth line Set The X(Line) Coordinater To Display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Arnow Flame Display The "NAME" Option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Ten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nth line Set The Y(Column) Coordinater To Display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Arnow Flame Display The "NAME" Option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11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1th line Set The X(Line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HANDLE" Option. Arnow Flame Display The "HANDLE" Op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12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2th line Set The Y(Column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HANDLE" Option. Arnow Flame Display The "HANDLE" Op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13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3th line Set The X(Line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NONYMOUS" Option. Arnow Flame Display The "ANOYMOUS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14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4h line Set The Y(Column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NONYMOUS" Option. Arnow Flame Display The "ANONYMOUS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15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5th line Set The X(Line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AVE" Option. Arnow Flame Display The "SAV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16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6h line Set The Y(Column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AVE" Option. Arnow Flame Display The "SAV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17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7h line Set The Y(Column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BORT" Option. Arnow Flame Display The "ABORT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18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8h line Set The Y(Column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BORT" Option. Arnow Flame Display The "ABORT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19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19th line Set The X(Line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en Allow The User to input A Nem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20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20th line Set The Y(Column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en Allow The User to input A Nem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21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21th line Set The X(Line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"Marcos Silva Said:"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22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22th line Set The Y(Column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"Marcos Silva Said:"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23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23th line Set The X(Line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The Select Color Option. Arnow Flame use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First Box of the colo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24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24th line Set The Y(Column) Coordinater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The Select Color Option. Arnow Flame use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First Box of the colo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CFG Files Are configured, execution is very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GOODBYE Ansi Screen(GOODBYE.ANS),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ext in the first line of ansi, using a ansi drawer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Dra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:\ra\flame\flam.ba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RACONFIG �� OPTIONS �� SYSTEM ,set TEXT SHELLS to Y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already included a sample GOODBYE.ANS as an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you have to create a Bat file in directory selected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 the GOODBYE.ANS, and put in this bat fil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RA\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ME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bat file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oOo.]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atest version of Arnow Flame, the latest version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now Ra programs, any technical assistance, or support, you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Marcos Silva(a.k.a. NS), by E-MAIL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.�.] INTERNET:  marcos.silva@sec21.ax.ap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�.] INTERNET:  Marcos.silva@ax.iba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�.] FIDONET    4:802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ed directly The BBS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other products of Arnow PRODU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ing To Become A BEta Or Dist Site, contact The WH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���������������-�������������-�������������-���������������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/distro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� MICRO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: Pedro Paulo GuiMa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DONET Address: 4:802/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1 +55-21-552-2132  [14k4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� SINTAX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: Almir Juni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I +55-21-742-4038  [28k8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� OUTLA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: Guido Silv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o De Janeiro, RJ, BRAZ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I  +55-21-235-0772 [28k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� DANG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: Rodrigo G. Bar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ntos, SP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I +55-132-31-4398 [28k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oOo.] THAN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es out to All Arnow members, for the BETA-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t Sites for co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oOo.]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products available from Arnow PRODU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ARN_ENTE.ZIP 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imated E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LI20.ZIP -����������������������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est Linerz program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TURB.ZIP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est And only Program of Turb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LA11.ZIP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Beautiful LastCallers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Programs In Beta te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SIG.ZIP 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ds sig's automatically on msgs w/ quo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MAT.ZIP 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Best login Matrix Program For RA 2.xx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LMEN.ZIP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Best light Menu program For Ra 2.xx!!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STAT.ZIP -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Best Statistics program For RA 2.x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AREA.ZIP -�����������������������������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Best Area Selector For RA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Are 100% Freeware, and  For RA 2.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