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������  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߱��    ��� �߰�    ���    ���  �۰���    ��  ��   </w:t>
      </w:r>
      <w:r>
        <w:rPr/>
        <w:t>ARNOW ENTER v.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ް  </w:t>
      </w:r>
      <w:r>
        <w:rPr>
          <w:rtl w:val="true"/>
        </w:rPr>
        <w:t>ޱ</w:t>
      </w:r>
      <w:r>
        <w:rPr/>
        <w:t xml:space="preserve">�    ް��  ް�   ް��   ް   ް�߱�    ް� ް   </w:t>
      </w:r>
      <w:r>
        <w:rPr/>
        <w:t>CoDED By 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ܰ� �    ۰  ܰ��    ����  ��    ��  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ް���� ۰    ���ܲ��     ���߰���    �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   ���</w:t>
      </w:r>
      <w:r>
        <w:rPr/>
        <w:t>߲       ��  ����    �  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۲    </w:t>
      </w:r>
      <w:r>
        <w:rPr>
          <w:rtl w:val="true"/>
        </w:rPr>
        <w:t>ޱ��  ޲�  ߲�    ޲�   ���   ���   ��  ���</w:t>
      </w:r>
      <w:r>
        <w:rPr/>
        <w:t>۲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 ��  ����   ����  �۲    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  ���      �� �����    ��   ��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���    ����       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۰� �   ���    ���    �ܱ���   ��۰� �   ��� � 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ް��      ް��   ް   ��߰� �    ް��      ް��  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����  ��  ��  � �      ����      </w:t>
      </w:r>
      <w:r>
        <w:rPr/>
        <w:t>۰   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���</w:t>
      </w:r>
      <w:r>
        <w:rPr/>
        <w:t>߰���       ��      ������    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     ��  ����       ��      ��  �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۲  ��   </w:t>
      </w:r>
      <w:r>
        <w:rPr>
          <w:rtl w:val="true"/>
        </w:rPr>
        <w:t>޲�   ���      ޲��    �</w:t>
      </w:r>
      <w:r>
        <w:rPr/>
        <w:t>۲</w:t>
      </w:r>
      <w:r>
        <w:rPr>
          <w:rtl w:val="true"/>
        </w:rPr>
        <w:t xml:space="preserve">  ��   ޲</w:t>
      </w:r>
      <w:r>
        <w:rPr/>
        <w:t>� 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۲�  �۲    ���     ����    �����۲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�����    ��    ������  ��������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 ARNOW ENTER [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program which is being distribute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work on any BBS system, if you use it CORRE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 ARNOW ENTER - How to install ? [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very simple to install, all you do is RUN ENTER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WO parameter : The PROMPT directory with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Si file directory and FILENA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C:\ENTER\ENTER.EXE C:\ENTER\PROMPT10.ANS C:\ANSI\LOG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:\CYBQZAR\CYBQZAR.EXE C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WORK if you do it corre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R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**� Execute    � C:\ENTER\ENTER.EXE PROMPTPATH&amp;FIL ANSIPATH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ut EXTENSION .ANS , that'll not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: Some PROMPT won't work because they are not correctly di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 ARNOW ENTER -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Q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NE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FidoNet, Ro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 BBS - 22:00 /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s : 2400 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: VirtualNet, Ro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Conde, NS, Si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