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_ __  ___  ___ ___ __ 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(__</w:t>
      </w:r>
      <w:r>
        <w:rPr>
          <w:rFonts w:eastAsia="Geneva" w:cs="Geneva" w:ascii="Geneva" w:hAnsi="Geneva"/>
          <w:color w:val="000000"/>
          <w:sz w:val="24"/>
          <w:szCs w:val="24"/>
        </w:rPr>
        <w:t>(  '( ' )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>(_-'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__)(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.-----------------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[ Book 1 : This Release ]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ileName     : (AGD)009.ZIP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PE Size     : 16012 Bytes (All 4 together)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oder        : Virago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ackager     : Virago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lease Date : February 1997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upport      : PcBoard 15.30+ only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eatures     : AMI/X Look (Changable), 100% Configurable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escription  : Last 10 callers PPE with totals and records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ating       : You judge it, I'll say somewhere around 90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---------------------------------------------------------------------------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     ___ __  ___  ___ ___ __ 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  __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The (__</w:t>
      </w:r>
      <w:r>
        <w:rPr>
          <w:rFonts w:eastAsia="Geneva" w:cs="Geneva" w:ascii="Geneva" w:hAnsi="Geneva"/>
          <w:color w:val="000000"/>
          <w:sz w:val="24"/>
          <w:szCs w:val="24"/>
        </w:rPr>
        <w:t>(  '( ' )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>(_-'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__)(  )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)-----------------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[ Book 2 : Information ]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Yet another Armageddon release (we're really rolling in 1997 :) ). Thi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ime it's a plain and easy Last 10 callers. Well, actually, it's the mos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alistic ppe version of the ami/x 'Super Ami/log'. It's 100% configurabl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o even if you don't have a ami/x look, you should check this one out. I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on't like to say things like 'great' or 'the best' of my own PPE's, but I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ust admit, this one looks really good!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If you might find some bug or some other weird shit (which is not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unthinkable) be sure to contact me, Virago.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---------------------------------------------------------------------------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     ___ __  ___  ___ ___ __ 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  __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The (__</w:t>
      </w:r>
      <w:r>
        <w:rPr>
          <w:rFonts w:eastAsia="Geneva" w:cs="Geneva" w:ascii="Geneva" w:hAnsi="Geneva"/>
          <w:color w:val="000000"/>
          <w:sz w:val="24"/>
          <w:szCs w:val="24"/>
        </w:rPr>
        <w:t>(  '( ' )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>(_-'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__)(  )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)-----------------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[ Book 3 : Installation ]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* To install the last callers PPE :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- Put "!C:\&lt;PPE-PATH&gt;\LASTCALL.PPE" in your logon script and/or a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bulletin.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- Put "!C:\&lt;PPE-PATH&gt;\LOGON.PPE" in your logon script (BEFORE LASTCALL)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- Put "!C:\&lt;PPE-PATH&gt;\LOGOFF.PPE" in your logoff script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- Start MKPCBTXT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- Replace line 290 with "!C:\&lt;PPE-PATH&gt;\UPDATE.PPE 290"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- Replace line 333 with "!C:\&lt;PPE-PATH&gt;\UPDATE.PPE 333"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- Replace line 437 with "!C:\&lt;PPE-PATH&gt;\UPDATE.PPE 437"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If you've already got a ppe at one of the above lines, just create a fil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like "C:\&lt;GEN-PATH&gt;\&lt;linenum&gt;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hen add all ppe's you wish to run there in this file with the "!" in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ront of it. Now go the the appropriate line number and DISPLAY the fil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you've just created. (with "%")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ow all you should do, is edit the .PCB, .CFG and .TXT files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---------------------------------------------------------------------------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     ___ __  ___  ___ ___ __ 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  __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The (__</w:t>
      </w:r>
      <w:r>
        <w:rPr>
          <w:rFonts w:eastAsia="Geneva" w:cs="Geneva" w:ascii="Geneva" w:hAnsi="Geneva"/>
          <w:color w:val="000000"/>
          <w:sz w:val="24"/>
          <w:szCs w:val="24"/>
        </w:rPr>
        <w:t>(  '( ' )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>(_-'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__)(  )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)-----------------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[ Book 4 : Disclaimer ]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I, Nor Any Other Member Of Imperial, Can Be Held Resonsible For Any Damag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aused To Your System By Misuse Of This Product. I Myself Have Tested It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ome Time, And It Turned Out To Be Working Fine. Therefore, I Think You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an NOT Hold Me Responsible For Any Damage By Even USING This Product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s In Every BBS Utility, There Might Be Bugs In This PPE. If YOU Don't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port Them To Me, I Can NOT Update This Product, And Thus, I Can NO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race And Get Rid Of These Bugs. That Is Why I Am Relying On You All To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end Me Some Bug Reports. To Do This, Call The Coordinator's HQ, And Leav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e A Message. You Can Also Send Me An E-Mail At 'martijn.meerts@tip.nl'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Or Find It On The PPL-Homepage At 'http://www1.tip.nl/users/t082932'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Greets, Virago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---------------------------------------------------------------------------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     ___ __  ___  ___ ___ __ 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  __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The (__</w:t>
      </w:r>
      <w:r>
        <w:rPr>
          <w:rFonts w:eastAsia="Geneva" w:cs="Geneva" w:ascii="Geneva" w:hAnsi="Geneva"/>
          <w:color w:val="000000"/>
          <w:sz w:val="24"/>
          <w:szCs w:val="24"/>
        </w:rPr>
        <w:t>(  '( ' )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>(_-'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__)(  )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)-----------------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[ Book 5 : PPLX ]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If You Use PPLX To Check For Backdoors, You Will Find The Following Flag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When You've Set The Analysis Switch(es) :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All PPE's  :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* No switches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---------------------------------------------------------------------------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     ___ __  ___  ___ ___ __ 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  __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The (__</w:t>
      </w:r>
      <w:r>
        <w:rPr>
          <w:rFonts w:eastAsia="Geneva" w:cs="Geneva" w:ascii="Geneva" w:hAnsi="Geneva"/>
          <w:color w:val="000000"/>
          <w:sz w:val="24"/>
          <w:szCs w:val="24"/>
        </w:rPr>
        <w:t>(  '( ' )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>(_-'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__)(  )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)-----------------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[ Book 6 : A Word ]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We Are Looking For Talented Coders Of Utilities For PCB, System/X, Desire,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Iniquity, And Oblivian. If You Are Interested, And Think You're Rathe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od, Be Sure To Apply!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reets, Virago.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---------------------------------------------------------------------------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     ___ __  ___  ___ ___ __ 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  __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The (__</w:t>
      </w:r>
      <w:r>
        <w:rPr>
          <w:rFonts w:eastAsia="Geneva" w:cs="Geneva" w:ascii="Geneva" w:hAnsi="Geneva"/>
          <w:color w:val="000000"/>
          <w:sz w:val="24"/>
          <w:szCs w:val="24"/>
        </w:rPr>
        <w:t>(  '( ' )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>(_-'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__)(  )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)-----------------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[ Book 7 : Greets ]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ersonally, I would like to greet :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l people I've ever spoken to in my entire life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pecial greets go to :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peed Freak : Get AbUSE going! It rules bigtime!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Lone Runner : We're all awaiting Frontier!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teven Dowd : Thanks for the CD, I'm sure it will sell!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And some major thanks for the ftp space.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-------'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