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$                                  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$$                                 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$^$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$' $.    .s$Ss..       .s$Ss..       `$$     .s$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$'  $$  .$$$��^�$$s.  .$$$��^�$$s.     `$.  .$$$��^�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$$'   $$  $$$      `$$  $$$      `$$      $$  $$$     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$$$$$s. �$. `�$$s.     �  $$$        �      $$. `�$$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S$��^��S$$Ss.�    `$$$�'     $$$.        .sS.  $$$    `��S$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ssS$$�'        `��S$s.  .$$'       `$$$     .s$S�S$. $$$.    .s. `��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$S�'              $Sss. .$$'      .$ $$$. .s$S�'.$ $$ $$$$. .$$'    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 $$$      .$$ `$$$ `��' .$$ `$ $$$$$ $$$      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� `$$s.  .s$$'  `$$s.  .s$$'    $$$$� `$$s.  .s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�     `�$$$S�'  Ms. `�$$$S�'      $$�     `�$$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'                                  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     O       R      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PPL Compiler 1.OO Public Bet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6 Lone Ru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egi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</w:t>
      </w:r>
      <w:r>
        <w:rPr/>
        <w:t>-���������������������������--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MPORTANT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PUBLI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��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���  ��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��    ���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..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need your bug reports ! Send me your remarks at the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ne@mygal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e.runner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ncis.gastellu@ace.epit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ESCRIP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C is a PPL Compil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ompile a standard PPS source up to v3.30 PPE format (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PLC 3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ay : "My compiler works great, why should i chang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ay   : "Because PPC will do all that your compiler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 many more, and will compile to a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er and faster PPE. You will als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and make libraries, and much mo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PLC               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less integration in PowerPPL           yes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unctions &amp; Procedures           yes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IB Generation &amp; Linking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Ldebug .SYM debug file creation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declare vars (optional)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control compiler directives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checking only option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detect encoding method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flat ppe or any encoding type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bedded Select Cases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ed simple while statements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character addressing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For/Next statement        93 bytes            5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While/Endwhile statement        27 bytes            2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 While statement        16 bytes           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cases SelectCase statement        75 bytes            5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If/Else/Endif statement        27 bytes            2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e If statement        13 bytes            1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ases If/Elseif/Endif statement        75 bytes            5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less number of bytes it takes, the faster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 program is currently available. Unzip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-d !) in a new directory (ie: C:\P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to your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PL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stalled in C:\PPL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BIN             binaries. PPC.EXE, RUN.EXE, DEB.EXE, PPLIB.EXE, PPLDEBUG.EXE (c)t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LIB             Libraries binaries (*.LI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LIBSRC          Libraries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EXAMPLES        Example &amp; demons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file PPC.INI located in the ..\BIN subdirectory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rtant to edit the path to libraries so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#libpath directive or -lp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is INI file will let you choose whether or not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ome options by default. For example, you could deactivat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of user variables by editing the following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Var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ting its value to 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Var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C.EX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ppc [{+-}switch] [-option] filename[.pps] [filename[.lib]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switch turn 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witch turn of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 action when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make debug code (ppldebug .sym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      write debug.cod file (for internal debug pur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 force flat PPE 2.00, do not honnor pcb encod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force honnor pcb encoding convention (autodetect cryptin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     set implicit variable declaration on (autodeclar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  list source whil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    compile to .LIB library rather than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 use alternate output style (PPLC-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only check syntax (don't create 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   generates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eN    force pcb encoding type. N=cod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pXXXX specify library path. ie: lpC:\PP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a resonse file (for compatibility with any MAK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suppor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c @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s arguments will be read from the response fil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separat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     description when activated with '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+-}d       generates debug code in .SYM ppldebu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now, this does not work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.LIB linking. but for any sour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external libraries, using -d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valid (hopefully) .SYM debug symbol t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ools4Fools'PPL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r directive equivalent: #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+-}dc      this is used for my internal debugging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+-}f       force generation a flat 2.00 unencoded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switch to tell the compiler not to honn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oding conventions. Be sure that this PPE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PCB version that will suppo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r directive equivalent: #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+-}imp     set implicit variable declara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below for more information abou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r directive equivalent: #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+-}l       list sourec while compiling. This is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bugging. You should not need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+-}lib     generate a .LIB rather than a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.LIB library offers all its functions,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global variables public to a source file ju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iler directive #use lib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r directive equivalent: #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+-}s       only check syntax. ppc will not create PP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r directive equivalent: #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+-}uv      generates user variables. needed if you used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such as U_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r directive equivalent: #user or #user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+-}o       use alternate console output style. With this switch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you will get messages taht will look just like PPLC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the use of PPC in PowerP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eN     force to a specific encoding type. N is the encod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=0 for PPE 2.00, N=1 for PPE 3.20, N=2 for PPE 3.3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for Frontier Script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r directive equivalent: #force encoding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pXXXX  specify path for libraries. for example -lpC: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tell the compiler to search libraries in C:\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r directive equivalent: #libpath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ompiler directiv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libpath yourpath             ; set library path to 'your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use yourlib (or #uses)       ; include library 'your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lib                          ; generate .LIB rather than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ppe                          ; force generating .PPE even if "-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user / #uservar              ; generate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nouser / #nouservar          ; don't generate user variables even if "-u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syntax                       ; only check syntax (don't create 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ompile                      ; force PPE creation on disk even if "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rror message                ; end compilation with error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warning message              ; generates a compilation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note message                 ; issues a note from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mplicit                     ; set implicit variabl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xplicit                     ; force explicit variable declaration even if "-i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bug                        ; generate debug table .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nodebug                      ; force no debug .SYM file even if "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ncoding (or #enc)           ; autodetect encoding type even if "-f" or "-f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orce encoding N (or #fe N)  ; force encoding 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lat                         ; force no encoding (PPE 2.00) even if "-f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yourfile.ext         ; includes an external file (also accept pplc syntax: '$include:yourfile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priority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, the compiler will read PPC.INI to set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n, it will read the command line to change option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ally, when compiling, compiler directives may again chan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directives have the highest level of priority ov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REATING LIBRARI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library is real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 source file with Functions &amp; Procedures you wish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brary, simply compile it with the +lib switch (or #lib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) and you will end up with a .L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eaner library, you could edit your source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ource, apart of your original ppe source, so you don't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n the main section. This is not mandatory, but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ource is dedicated to compile to a lib, put #lib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file so ppc will always compile to a 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not build a library if you use extern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ibraries are from a sing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SING LIBRARI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 library you previously created or you downloaded as a pp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put your library in your source path (you could also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neral lib path and use #libpath or -lpX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following line at the top of your sour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se lib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'libname' is the name of the library you wh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, you can now use any Function, Procedure, or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brary, directly in your source, without any mor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not build a library if you use extern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ibraries are from a sing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NCODING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decompilers (ahem... ;)) Clark Development Company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 their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basically 3 methods of encoding for PCB, and one m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to Front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ne               (v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ple encoding    (v3.01, v3.10, v3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uble encoding    (v3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ntier-specific  (Frontier Script v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ntier-specific PPE are not crypted in any way, this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ing of P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C gives you a total control over the encoding method used o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PPC autodetects the encoding method tha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statements you use, and the structur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use user functions and procedures, p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ncode to a PPE 3.01. If, in addition, you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version statements and functions, ppc will auto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version. For example, if you use Findfirst in your PPE, p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witch to a PPE 3.10. If you use ChDir, ppc will switch to a PPE 3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C will allways use the lowest PPE version it can so your PP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. For example, if you used user procedures and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 version specific statements, PPC will compile to a 3.01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on PCBoard 15.20, 15.21, 15.22 &amp; 15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you may also force crypting to one of the thre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ing method listed above by using the -feN option or #force enco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 where N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PPE 2.00 (no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or PPE 3.20 (simple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or PPE 3.30 (double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Frontier Script 1.00 (no encoding + specific 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switch has been added for method 0: +f or #fla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does not care about which encoding method is us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the PPE. If you are sure the version of PCboar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your PPE will handle all statements you used and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program (particularly user functions/procedures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compile to a PPE 2.00. PCBoard will not decrypt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will be a much faster loading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for your personnal use but this is risk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 an unencoded PPE 2.00 containing 3.xx specific stuff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uaranteed that the end user of your PPE will have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Board or at least, a version that handle all what you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t is a good idea to let the compiler decide which encod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, and maybe recompile everything to a v2.00 for your pers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compiling to a Frontier specific PPE will no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 unde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1.00 is not supported as it only makes restrictions, and fo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ifferent basic variable structure. As it is totally unnecessar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let v1.00 unsupported. But who needs a v1.00 PPE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ACKETS []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riginal PPL language, '[' &amp; ']' are equivalent to '(' &amp; '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PC, '[' &amp; ']' are used to retreive a specific character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Ln A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output '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 may also be used with any other type than string, ju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value will first be converted to string (with datatype se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s applying, such as date/time/mone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a char outside the valid range of the string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(ascii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're used to C-style char array subscripts,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, "[1]" point at the first char of specified object, not the 2nd (C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MPLICIT VARIABL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designed for programmers used to code in BASIC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language, you don't need to declare variables. Using an un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utomatically decla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mplicit directive or +imp switch will recreate this option.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nymore to declare you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use the implicit declarations, it is still legal to decl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, for example, as you will see bellow, to use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tand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ypes will be found with the name of the variable itse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recisely, with the suffix character. here is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name            suffix           implic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      none   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%               %    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$               $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&amp;               &amp;       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!               !      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#               #      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of other types mus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declared variables suffix has no meaning and may contra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mplicit rules. A variable "example$" declared as an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and will be interpreted as an integer even if #implic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ecause this specific variable has been explicitl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mplicit types wit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l when using implicit variables declaration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. Sometimes you will need to access global variab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library. Without implicit option, if you mispell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the compiler will issue an error, with implicit option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ally declare this new variable and your sour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l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planned to use implicit option together with librarie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 and check twice the names of glob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ry an alternative : use the compiler directives #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#explicit to control how the compiler will handle undecla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lib m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$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n Wor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LibParameter =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LibPr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you can see that the global reference i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directive. The first sets the compiler in explici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mode, so if you mispell the global variable name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mplain. The second directive sets back the compiler to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declaration, and so you may continue to use vars as you'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suggest that you forget about the implicit variabl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as soon as possible. Using implicitly declared variabl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source of bugs. Declaring all your variables lead to a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and usually to a much better organiz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NUMERIC VALU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notations are suppor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meric)b                          -&gt; binary value            11111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meric)o                          -&gt; octal value             377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meric)h                          -&gt; hexadecimal value      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meric)                           -&gt; decimal value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meric)d                          -&gt; decimal value           25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meric).(numeric)[E[+-](numeric)] -&gt; double precision value  25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FFERENCES WITH PPLC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 tried to make PPC 100% compatible with PPLC, this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ly possible for some reasons, mainly PPLC bugs or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ies in the original PP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ources will recompile without change with PPC, but there ar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where you will need to enter some littl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original PPL language has names ambiguities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GetToken may be either a Statement 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unatly, statements and functions are used in a tot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, and so this abiguity is not a problem, but some other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oblematic for the language itself: the PPL languag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use any keyword as a variable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tep = Step To Step Step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ompiled by the original PPL compiler, athough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braindead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C will not allow you to declare variable with intern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such as Step, For, Next, If, Then, Int, String...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functions and statements like Cls, Len, CurColor, ..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owed as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d a variable with an internal name, just add "_"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ame reason, the constant SEC has been changed to SE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C is used in the internal "DispFile"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C will compile without problem some imbedded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LC cannot comp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hile (expression) While (second_expression) ....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PLC will stop compiling, complaning that it canno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lect Case (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Case (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PLC will simply not let you do that. note that PPLC 3.0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compile embedded select cases, but this feat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in lat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structures will be handled by P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gin"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riginal PPL language, if you include an external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$USE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$INCLUDE:your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your co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C will not need the '$USEFUNCS as it automatically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Begi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 use "Begin" in your code, your PPE will star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 don't use "Begin" in your code, your PPE will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include a file with functions/procedur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your source, and if you don't use Begin, your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nothing, as it will stop at the beginning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/function. So if you use #include or '$include:, use Be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ECOMPILER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some differences with PPLC, some programs compiled with P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ecompile correctly either will PPLX or with PPLD (bug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symptoms: empty procedures, aborting decompilation, garb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crash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ecause PPLX &amp; PPLD assume some variables to be set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(which are PPLC dependant). Because the global orga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(specially for functions &amp; procedures in the case of PPL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same, errors appears. But PCB will perfectly handle the P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fact, i've understood some things during the program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that i did not during the decompil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hould release a fixed version of my decompiler someday, if i h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CLAIMER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iler is free, and so are anything you produce with it.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compiled with PPC is ROYALTY FREE and may be distribute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C is free, but this does not means the author leaves it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. PPC is NOT PUBLIC DOMAIN, but is free to be used by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is compiler is free, i don't planned to give an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o users encoutering problems. The only way to reach me 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nalemail, email or bbs), and so is the only way i will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I (THE AUTHOR) BE LIABLE TO YOU FOR 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 ANY LOST  PROFITS, LOST  SAVINGS  OR  OTHER 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CONSEQUENTIAL DAMAGES ARISING 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ACH THE AUTHOR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duct, send me a post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LLY like this product, send me a CD, or some hardwa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note that it may take some time before you get a reply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sorry about that, but i'm kinda LOT bus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is Gaste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 Bd Stalin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4500 Champigny Sur M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e@mygal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e.runner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is.gastellu@ace.epit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C.E            - write to "Francis Gastell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3-1-4588-7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3-1-4588-8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ADLINE     - write to "Lone Run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3-1-4648-6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3-1-4644-57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GROUND CAF� - write to "Lone Runner" or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3-1-4882-25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check my homep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mygale.org/04/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FORMATION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C source cod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25 58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70 17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used to code PP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rland C++ 3.1 - the good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, 1992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NU Bison 1.11 - the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8, 1989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X - the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78, Charles H. Fors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tify - the li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5 Simon P. Bullen - Cyber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ooks &amp;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Compilers - Theory, Construction, Generation" by R.Wilhelm &amp; D.Ma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version in german is (C) 1992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translations copyright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good book that i suggest you to get if you planne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ing a compiler or an interpret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ectronic (shorted) version of "LEX, a lexical analyser gen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ectronic articles of various gurus of compilers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formal languages theory, non-contextual grammars,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parsers, and lexical, grammatical &amp; semantic analysi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luded is PPLDebug, (C)1996 by Chicken &amp; eULE / Tools 4 F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AST WORD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following people for having heavily contributed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C is now, by betatesting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Z/Peanuts     - Thanks for having a totaly diffenrent way o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red to us :) This made you discove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es in the language itself. Thanks for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you put in betatesting, thanks a lo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owman       - I send you all the thanks you deserve for having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those unfinished and buggy first beta ver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a smil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6, Greedo, Jason, Splif, and all the others for supporting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of developing this tool, as well as Front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will enjoy my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you soon for our next major work, Project: Front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.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ka Francis Gastel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