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�EGiS CoRP BaTTLe FiELD uSeR LiST MaKER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BY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improved version of the MKUSRLST.PPE (The PPE run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on your system to maintain a full use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does no more use the GETALTUSER function (that is sooooo sloo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ccess directly the users file. This will speed the process by x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evious version, you may have up to 20 exclusions in EXCLU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place the old PPE by the new one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