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: High quality samples for making MOD, S3M etc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elodic samples 16-bit 44.1kHz .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assa@earth.execpc.com (Hussam Ea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: eassa@earth.execpc.com (Hussam Ea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-to: ftp.funet.fi (16 April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cation : /pub/sounds/wav/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hopefully of a series of sample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land SCC-1 Sound Canvas MIDI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earlier sample collections (proteus1, 2 and 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goal was to create some clean samples for use i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s, S3Ms, MTM'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is only melodic instruments. I hope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instruments as well as more melodic on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ampl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amples are in .wav format, they can b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smp or almost any other using a program such as Gold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better way that I should capture them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amples are 44.1kHz, 16 bit and were created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rcussion notes on the Roland SCC-1, and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live using a Turtle Beach Multisound. Post editing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ize gain and remove the dea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Siz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-------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ACBASS WAV      72,070      C1 Acoustic Ba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ACGPNO WAV      88,018      C1 Acoustic Grand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LGPNO WAV      94,010      C1 Electric Grand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1FEBASS WAV      39,046      C1 Fingered Electric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FREBAS WAV      40,544      C1 Fretless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RHDPNO WAV      78,702      C1 Rhodes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TIMPNI WAV     131,286      C2 Tim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CGPNO WAV      92,856      C3 Acoustic Grand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GOGO  WAV      14,334      C3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RASS  WAV      88,018      C3 Bra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RTNES WAV     153,802      C3 FX5 (Bright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3CELEST WAV     141,076      C3 Cel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LCMER WAV      88,262      C3 Dulc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ELGPNO WAV     133,618      C3 Electric Grand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3FTH-LD WAV     132,978      C3 Lead 7 (Fif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3GOBLNS WAV     150,820      C3 FX 6 (Gobl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3GTRFRT WAV      39,792      C3 Guitar Fre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ALO   WAV     158,298      C3 Pad 7 (H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AMMND WAV      52,494      C3 Hammond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ARMBA WAV      88,500      C3 Mar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ELTOM WAV      88,174      C3 Melodic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3NACGTR WAV      38,064      C3 Nylon Acoustic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NEWAGE WAV     159,084      C3 Pad 1 (New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OHS   WAV     107,496      C3 Voice Oo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ERC   WAV      52,780      C3 Percussive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HDPNO WAV     109,432      C3 Rhodes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OCK   WAV      68,700      C3 Rock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3SAW-LD WAV      61,386      C3 Lead 2 (Saw 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3SHAKUH WAV      97,116      C3 Shakuh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3SNTDRM WAV      71,872      C3 Synthetic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3SQR-LD WAV      82,794      C3 Lead 1 (Square 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3STRENS WAV     140,148      C3 String Ensam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3TAIKO  WAV     150,834      C3 Taiko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3TRMPET WAV      98,768      C3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3VIOLIN WAV     106,902      C3 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3WODBLK WAV      64,706      C3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1  DOC       3,269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ssam E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sa@earth.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