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High quality samples for making MOD, S3M et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ercussion samples 16-bit 44.1kHz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: ftp.funet.fi (11 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cation : pub/sounds/wav/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hopefully of a series of samp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land SCC-1 Sound Canvas MIDI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arlier sample collections (proteus1, 2,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1), my goal was to create some clean samp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king MODs, S3Ms, MTM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contains the complete set of general MIDI (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ussion instruments. I hope to sample more Gener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) percussion instruments as well as more melodic on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ampl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amples are in .wav format, they can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smp, raw or almost any other using a program such as Gold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etter way that I should capture the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44.1kHz, 16 bit and were create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ussion notes on the Roland SCC-1, and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ive using a Turtle Beach Multisound. Post editing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gain and remove the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Size         General MI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GOHI  WAV       9,626     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GOLO  WAV      12,778     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TREE WAV      65,948      Be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HI  WAV       9,778     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LO  WAV       8,618     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SA   WAV       5,926     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ET WAV       3,382      Cast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S    WAV      18,582      Hand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   WAV       4,686     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HI1 WAV       5,198     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HI2 WAV      19,860     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LO  WAV      25,844     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ELL  WAV      10,590      Cow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CA1   WAV      18,326     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CA2   WAV      25,458     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BELL  WAV     159,978      Rid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CHINA WAV     193,330      Chine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CRSH1 WAV      72,324      Crash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CRSH2 WAV      72,522      Crash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RIDE1 WAV      72,324      Ride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RIDE2 WAV      72,122     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SPLSH WAV     139,120      Spl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O1   WAV       4,048     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O2   WAV      26,198     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Q    WAV       2,820      High 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ATCL  WAV       8,202      Closed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ATOP  WAV     164,168      Open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ATPD  WAV       6,626      Pedal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S  WAV      38,898      Jing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1    WAV       8,122      Acoust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2    WAV       9,494      Bass Dr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S  WAV       6,612     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BELL  WAV      94,272      Metronom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LICK WAV       6,874      Metal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1 WAV      11,278      Scratc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2 WAV      16,808      Scratch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   WAV       3,392      Sh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    WAV      19,692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1   WAV      24,426      Acoustic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2   WAV      18,102      Electric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CLICK WAV         356      Squar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RIM WAV       6,178      Sid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  WAV      17,954     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DO1   WAV      18,816      Mute S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DO2   WAV     146,152      Open S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ORIN WAV      15,400     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ALEH WAV      23,402     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ALEL WAV      29,640     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HI1   WAV      42,346     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HI2   WAV      42,740      High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LO1   WAV      69,368      High Floor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LO2   WAV      84,388      Low Floor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D1  WAV      50,776      Low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D2  WAV      63,582     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1 WAV      12,070     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2 WAV     152,888    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SLAP  WAV      99,368     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1 WAV       8,210     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2 WAV      33,472     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LK1 WAV       7,792     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LK2 WAV      10,782     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2  DOC       4,216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sam E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ssa@earth.execpc.c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lwaukee, Wisconsin  U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