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(I hope) of a series of sampl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urtle Beach Multisound Proteus 1/X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oal was to create some clean samples for use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, S3Ms, MTM's etc. If you find them useful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If there is a better way that I should capt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amples are 22kHz, 16 bit most were created by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note on one PC and capturing it live on another. Po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to equalize gain and remove the dead space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.wav but can be changed using any one of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GoldWave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sa@earth.execp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