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5 William Pet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host �ellow / M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What is this ?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nding stones" is a music disk, a collection of tun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yed on a PC with a sound device. This one contains 11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otal playing time of about 4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System requirement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 80386 or better cpu, about 570 KB of fre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VGA compatible video card. EMS memory managers are welc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expanded memory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use is usefull but not required. A sound board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if you want to enjoy this music disk.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 is also supported but the quality is really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vis Ultrasound is from far the best device for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, so if you want to hear tunes correctly, you sh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ongs with a G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usic disk takes about 1,8 MB on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 following files are nee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HOST.EXE     [  19548 bytes]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STONES.DAT   [1875210 bytes] The datafile containing all tu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HOST.DOC     [  10634 bytes]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_ID.DIZ   [    178 bytes]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d run the program once, a file named "ghost.cfg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ed. This file saves your devi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How to use it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music disk just type "ghos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y first time you start the program, a setup part i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k you what kind of hardware you have. This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blaster &amp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C on Lp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iginal Adlib Sound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cursor keys to choose your device in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. Depending on what kind of device you selec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answer several questions like : Hardware Port,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Dma Number. The configuration is saved on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ext time you will run the program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nter tho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etup screen, you will see some present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layer screen. This screen is self explanatory, it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act disk player. You may advance in time, change tune,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, start etc. The button at the left is the "eject button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s you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a mouse, simply use the cursor keys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's movements, and space to emulate left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licking anywhere except on buttons you get the cre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ommand line parameters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st c : this switch allows you to re-configure the sou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st p : this switch skips the presentation screen and br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ly to the play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Troubleshootings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out output volume on soundbl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does not reprogram the mixer chip of the sb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ets the volume as it was before running the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utility provided by your hardware vendor to set the volu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was made to let the user choose the output volum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have a sound blaster pro for instance,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to the maximum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-set /VOC:15 /M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some troubles using this software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so some bug fixes will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B16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16 users may encounter some annoying clicks with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lvie" this is due to some effects used in that sound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currently working on a solution avoiding tho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 Speake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the quality is not really perfect with that device, we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it. So please don't complain about the poor quality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that speaker was designed in order to play great symphony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bout Standing Stones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few words about this music dis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nding Stones tunes were all composed by Ghost Fellow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racked with Scream Tracker 3 and most samples ar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ystal sound system from Dilvish was used here to play th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usic disk interface was designed and coded by Ghost F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is written in full assembly languag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stal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out one month was required to complete this music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e that the code has been optimized for the sound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r the speed. After all, this is a music disk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! :) So if your cpu is not powerfull enough,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will be sacrified in order to safe the music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What is MWB ?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MWB stands for "Magical Wonder Band" !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a new demogroup based in France. It was foun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ago by ferem. The other members join the crew later.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c from a historical point of view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WB is currently composed by these following memb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�eReM         : Tchi southivong         [bbs/code/des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Dilvish       : Sebastien Granjoux     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RiXeD         : Cedric Cellier         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KrystaL       : Dominique Lavault      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Wally         : Valere Viander          [3D artist/gf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Ghost fellow  : William Petiot          [code/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PCmaniac      : Luc Step               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Aragorn       : Alain regnier           [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currently working on a PC demo/intro. So watch out !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looking for a good bitmap gfx artist so if you'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How to contact MWB members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ct Ghost Fell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        : ghost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 : 100337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      : William Pet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, chemin dupuis b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5000 Cergy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The MaGiCaL WoNDeR BaND through several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        : mwb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ontact directly a particular member, j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wb" by his handle. For instance to send a mail to �eReM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 to : ferem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odem and want to chat or have quick answ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simply call MWB WHQ located in France near Par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EN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 : +33-1-34.15.39.67  28800 bps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 : +33-1-34.13.95.28  28800 bps v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: �e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Thanks &amp; greetings !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ould like to thanks all beta testers who helped u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usic dis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Lone Runner / AEGi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Number Six / AEGi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Gandalf / Inf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s to all PC demo gro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opyright notice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AS IS AND I (William Petiot) DENI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ABILITIES OF ANY KIND ABOUT ANY PROBLEM YOU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was written by Sebastien Granjoux (for the mod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. This software is not public domain, it is freewar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 all rights on it. You can use it, copy it, g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a friend and so on. But you are not allowed to sell i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y changes of any kind on this pack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vendor and you want to distribut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u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lowed to use the sample from the soundtrack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fair to greets me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folks, 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host Fellow and �eReM of M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