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13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 It uses  CapaPlay II  which is  included  in CAPAPLA2.ZIP 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source code. You may use it, study it, modify it, but giv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original author, Heikki Ylinen (flap / Capaca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, green and blue  environment colors require  palette chang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problems, you use an unchanged palette (i.e. parameter /CL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R       - play corrupted modules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OS, 1=red, 2=green, 3=blue) (def.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vatie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