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, in fact, a good program would turn without any problems and then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such doc. But alas, nobody's perfect and it is possible that our 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HALIS, may cause problems at startup (generally, it's the peecee's 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program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a 486 DX2/66 Mhz processor, otherwise don't expec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fast on the screen (2 or 3 frames/second). Hey, jo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LB card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need the HIMEM.SYS device listed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try this demo when running under Windows (argh) 95. Why the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want to run that under W95? Are you crazy? You was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y doing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use a EMS Manager like QEMM, EMM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Gravis UltraSound if you want to hav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some problems with some gfx in the demo Try to re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DRV or other cache managers 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crack about Guybrush's nose, or you'll have to deal that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his nose has been increased by the mask's 3D model.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, he has a tiny, very little n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blame us if this demo wasn't shown at Wired 95. The @�!�&amp; who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 doc about the place, time, etc. UPDATED this doc withou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. So we believed that the deadline was fixed to Sunday in the aftern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, the deadline has been fixed to Saturday at 5.00 PM! We als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he player (TUCGPLAY), with the 3D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ega Thanks to FRONTMAN of CREW242 for his play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FM Prod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LACTIC ATMOSPHERE, our first demo, contribution to th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94. We won (there were only 2 groups). GUS-only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in August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IRD FX. Wired 94 contribution. Released in November 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-only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KHALIS. Our last demo. Released in February 96. This dem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onishing 3D effects, cool plasmas, and a lot of other stunning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-only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