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V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If you spread this around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r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1) WV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2) WVU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3) WVU.DOC</w:t>
        <w:tab/>
        <w:t>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ame archive. As long as you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m not really concerned where this en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how you use it. :) (Not that its usefu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V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mall piece of code with a cut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 screen which simply displays a dot-flag up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tters 'WVU' appear.  It has an appealing waving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perfect for a screen saver.  To start i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intro scree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WVU NO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tart it up immediatly.  To exit the progra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ESC]. Thats it.  It does nothing else!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terested this was coded in 100%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VU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ne is a bit bigger, a bit more inter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cludes the worlds worst music.  If you look clo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ice that I couldn't figgure out how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s so I manually typed int each letter of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's and 0's. Yikes!  Also, the main function is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functions and sub-whatevers are mostly in 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biet very very very bad asm.  Be kind! I am just le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of you more advanced coders know why my soundbla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iting strange whines and schreches when I try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M chip please tell me! Its quite a headach. Also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on reading font formats would be usefull or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to a good book on the subject.  By the way the 'so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lled 'Solfeghetto' (sp?) and it is quite good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 but as you can hear when you start the 'demo' I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destroyed it. *sigh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disable the intro screen and music wi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WVU2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you enjoy these two ex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Dominic Angelini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=&gt; UN040357@wvnvms.wvne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