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yages a demo of a Belgia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 1994 by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486DX2-66Mhz with a GUS to ru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free XMS-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may be charged for this archiv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t be hold responsible for any damage this demo might cau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to your own physical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vil Batman of Hypernov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Ca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ngstraat 64/b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1 Heist-Aan-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+32-50-516.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a message for Evil Batman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and +32-50-393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esperately looking for a GOOD graphics artist to draw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(tiles and animated sprites) for a game that I am planning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