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ATTEN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version of TGE (1.29�D) is a PUBLIC BETA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known bugs, and is not yet entirely completed.  TGE 1.3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problems in TGE 1.29�D (detailed below) are rec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more features (also detailed below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part of the screen can be accessed in Cirrus or Paradis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seng ET4000 SVGA modes, graphics input such as getIm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ixel() is not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fixing the above bugs, I plan to take the following step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ease of TGE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apping the current TGEDEMO, and writing a totally new one;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sion of a font editor/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saving and loading images in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ive support f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on of a new font format, allowing characters of vary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u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sion of some colour palette fading and rot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ving TGESETUP.C load drivers into a UMB where possible, fre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is short, some of the larger changes may be held over until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I would appreciate he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like to extend my thanks to all members of the TG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time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47/128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