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sKAL graphics library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CARD-WARE (c) Kevin A. Lee.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KAL graphics library is a Turbo Pascal version 6 MCGA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graphics library. The library was originally intended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ut has developed to the extent that it is suitabl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outines write either directly to the screen or to a hidden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thus elliminating flick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and easy sprite routines; as many sprites as you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, with user definable sizes upto 160*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ing of PCX files, either as entire screens or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vidual pixel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and rectang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acter and string writing at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area-rectangle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t font styl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nt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C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palette fades (both in an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 FM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ile PASK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