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File Forma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� F-Ext � Offset Contents                 Size �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� *.FNT � +0000  size of font data             � If the  width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</w:t>
      </w:r>
      <w:r>
        <w:rPr/>
        <w:t>(excluding the header)    02  � at offset +000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2  ASCII code of the first       � zero then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</w:t>
      </w:r>
      <w:r>
        <w:rPr/>
        <w:t>character in the font     01  � has variable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3  character width           01  � which 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4  character height          01  � the width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5  font data starts here:        � charact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</w:t>
      </w:r>
      <w:r>
        <w:rPr/>
        <w:t>1st row of 1st character  01  � after the 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6  2nd row of 1st character  01  � the character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...                                  �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XXXX  last row of last char     01  �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Character wid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8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� *.PAL � +0000  red  value  of  color 0   01  �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1  green  value of color 0   01  � Any  palett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2  blue  value  of color 0   01  �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3  red  value  of  color 1   01  � via XLOADPAL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...                                  � pected  to  be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2FF  blue value of color 255   01  � byte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 � *.MDP � +0000  packed data size          04  �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3  packed module data        ??  � Module  must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one  of the 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wing signs: M.K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FLT4, 6CHN, 8CH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OCTA. No 15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ment  modules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samples  over 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Not  more  than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                       �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 � *.SPR � +0000  byte width of sprite      01  �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</w:t>
      </w:r>
      <w:r>
        <w:rPr/>
        <w:t>(pixel width DIV 4)           � Pixel wid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1  height                    01  � a  multiple  of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+0002  packed data size          02  � One Sprit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 xml:space="preserve">+0004  packed sprite data        ??  � larger than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part of MULTIK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5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