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DTIMER reads and writes data to your video card, through the CP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address A0000. The data transfer is timed as "frames". A "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ime it takes for the raster beam of your monitor to scan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tom. In normal MCGA mode, the refresh rate of your monito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Hz. This means that 70 "frames" pass per second. This relatio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CPU clock speed, is used to calculat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that appear on the screen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run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TIMER v1.10a - A MAGE Utility - (C) Fabian Gonzalez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 x 16384 doublewords = 64 megabytes were written to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results: 184 frames, 2.63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per second    :    2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per frame     :   35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64 kilobytes :     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locks per write    :    10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 x 4096 doublewords = 16 megabytes were read from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results: 149 frames, 2.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per second    :     7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per frame     :   10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64 kilobytes :    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locks per read     :    33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used in transferring data is shown, togethe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in seconds. The throughput is shown in megabytes per second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ata can be transferred to/from video memory in a second), as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rame (the amount of data that can be transferred in a single fr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ames per 64 KB. Frames per 64 KB shows the number of frames tha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it takes to transfer 64 KB to/from video memory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hows the CPU clockcyles used to transfer one doubleword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video memory generally are a lot slower than writ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e reduced data transfer amount in reads contra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TIMER accep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 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[speed]  Sets the CPU speed. This setting is used to calc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PU clock cycles required per write/read. This sett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66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[frames] Shows full timing statistics for writes,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s used. This option is useful for getting the fu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video cards listed in VIDCARD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[frames] Shows full timing statistics or reads,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s used. This option is useful for getting the fu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video cards listed in VIDCARDS.T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