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cted Mode programming example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asm        - Boot module, to get Protected Mod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.asm      - Kernel module (well, not really a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.inc      - Kernel modul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pc.inc       - IBM PC hardwar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.inc        - 386 Protected Mode structure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urbo Assembler 1.0 or better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asm 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asm kerne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urbo Linker to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link boot,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