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/\-[ ILFS API ]-/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for ILFS v2.02a - 03 Oct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: ILFS_Show_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ILFS_Ope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: ILFS_Clos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: ILFS_Disabl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: ILFS_Enabl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: ILFS_G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: ILFS_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: ILFS_Ca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: ILFS_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: ILFS_Show_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bann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-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fs(ilfs_show_bann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ilfs_show_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_il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ILFS_Ope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an ILFS file.  If you open more than one ILF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given time in the one program, you will ne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lfs FAT address and what files are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, if successfull will have hooked INT 21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not previously hook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success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No such fi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File is not an LF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Not enough memory to hold the LFS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- Generic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=((ilfs(ilfs_open_lib, "E:\\ilfs\\test.lf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error!=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ifs_err[error]); /* your own char arra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ILFS_Ope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edx,offset filename_l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_il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ILFS_Clos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 an open LFS library. 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stall the hooked interrupt.  Closing a library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LFS to being off, so you must use the ILFS_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f you still have open ILFS librari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-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fs_code=ilfs(ilfs_close_li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ILFS_Clos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_il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: ILFS_Disabl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the LFS library in memory.  Make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visable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 -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fs(ilfs_disable_li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ilfs_disabl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_il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: ILFS_Enabl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enables the library, making it visable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-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fs(ilfs_enable_li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ilfs_enabl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_il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: ILFS_G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ointer to an open LFS fat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o store more than one LFS in memor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onjunction with the function ILFS_Set_Address_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-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FS_LIB *lib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fs(ilfs_get_lib, lib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ilfs_get_addre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_il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lib1,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1    lib_struc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: ILFS_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LFS fat memor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-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FS_LIB *ilfs_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fs(ilfs_set_address_lib, ilfs_li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ilfs_se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edx,offset ilf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_il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fs_lib lib_struc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: ILFS_Ca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enates LFS library data into anoth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ll this function _you_ must make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space for the extra F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s the CURRENT OPEN LFS information in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S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examp-03.c for prop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fs(ilfs_cat_lib, lib_0, (lib+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_^ Sorry, this example is target as C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cant be stuffed doing the ASM exampl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at the C example and write it in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tt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: ILFS_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stalls the ILFS system.  Unhooks Int 2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ree up any memory allocated by the IL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ree up memory you must call the ILFS_CLOS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for each open L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OS32, make sure you do this in the correc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DOS32 memory allocation\deallocation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O so if will free up the last allocated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is function MUST be called under a 32bit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(as in, Watcom C) as DOS32 ignore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ed in Pmode when it quits out, Watcom's DPMI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eeird things if you leave the int hooked but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-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fs(ilfs_uninsta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ilfs_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_ilf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