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.____.___   __/\__  __/\__ \    |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/\__\.        \ /      \/   ___\|    &lt;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\/   /T    \  /\    \  /   _|_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/\    \   \|     | \|     | \__/   |     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  \|     &lt;   |    /   |     &lt;        &lt;  T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/_.___|  /__._/    /__.__\_  __.__\  l_.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__.___\ /______|  l___.__\     \/  /_______\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:the:smaller:the:better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7-98 by  ��Jibz��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BOUT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PACK "LIMITATIONS"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RGUMENTS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LGORITHM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RCHITECTURE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PPRECIATION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LWAYS THE NEWEST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ND HOW TO REACH ME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m .. well .. nothing much to say yet .. the whole idea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r is to make executable files (especially small ones)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(hence the slogan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-packers like LZEXE are ok for small files .. but the unpack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330 bytes... WWPACK is great for medium and large files beca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is great ;) .. but _at_least_ 380 bytes for an unpa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o much for 4k intros and BBS-intros (IMHO ;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packer in aPACK is between 152 and 252 bytes long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). I have put a lot of work into making it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ratio is pretty much the same as WWPACK. If you want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s small as possible - try them both :) On small files (below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o) I have not been able to find anything better than aPACK).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hart (if you find an error, or you think I have lef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packer, or you don't want your packer here - tell 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.  PKLITE    LGLZ    COMPACK   UCEXE   WWPACK    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fill       1,969    1,690    1,374    1,505    1,664    1,528    1,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          2,707    2,392    2,047    2,028    2,304    2,167    1,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cd        8,944    5,835    5,267    5,308    5,568    5,312    4,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          15,296   10,307    9,827    9,996   10,224    9,811    9,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blast     52,395   25,564   24,705   24,780   24,461   23,950   23,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32         78,826   47,930   47,488   47,100   46,925   45,377   44,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          84,726   49,906   48,394   47,756   47,149   46,151   4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peg       119,842   68,630   67,502   66,972   66,029   64,284   63,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main      213,669  115,819  112,978  111,676  109,621  106,543  107,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s         341,444  139,714  134,868  133,996  129,125  125,405  122,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      919,818  467,787  454,450  451,117  443,070  430,528  424,8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LITE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GLZ v1.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EXE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PACK v3.04a (v3.05b5 for ncmain and gws because the ratio wa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CK v0.74b (-r option for ask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 LZEXE can be unpacked by any decent unpacker out .. and WW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npacked by CUP386. I have not been able to find an unpacker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matically unpack aPACK files (except files that UPC works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n you can just use AntiUPC or something like that)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body who knows anything about packers will be able to unp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d with aPACK .. but at least most lamers won't be able t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 aPACK is GREET-WARE for non-profitable use (if nobody charge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grams that are packed with it) which means that if you us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reet me (well, ain't that cheap!). If you (or anybody else)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l a program packed with aPACK then contact me (look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distribute aPACK without the rest of the files (aPACK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and WHATS.NEW). And you may not edit any of the files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CK for money (except for charging for the med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upload aPACK to any BBS or site, or including it on a 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ndef _COMMON_S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is software is provided "as is". In no event shall I,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be liable for any kind of loss or damage arising out of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abuse or the inability to use this software. USE IT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is software comes without any kind of warranty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or implied, including,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f you don't agree with these terms or if your juristdi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 allow the exclusion of warranty and liability as sta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you are NOT allowed to use this softwa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 bla bla .. the usual stuff - you know it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thing goes even remotely wrong - blame _yourself_, NO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K "LIMITATIONS"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f your program has a problem with that - use some other pack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CK does NOT unpack the code back to where it would have been (why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on code to do that ?) .. instead the unpacker is at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, and it unpacks the code further into memory. This, of course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memory .. but 1). When the unpacker jumps to the unpacked code, 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, as usual, point to the PSP (which has not been moved) .. hence the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t CS-10h anymore,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zero any registers in the unpacker .. if you need an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zero, then zero them in your code (the packed file will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y ;). Again,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packer depends on the input-file .. Eg. if all unpacked code f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k then no code to handle segments will be added. And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ocations then no relocation-handling-code will be added (why add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wn super-duper unpacker to a mini-file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 code-mover will propably be included in one of the next releas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 there are only a few switches and arguments for a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aPACK [options] &lt;input file&gt; [outpu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   Invert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   Fast packing (i.e. wo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-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 Don't save DS a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   Don't pack relocation-table and cod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  Force own stack in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   Move packed data and unpack to origin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-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   Leave segment of PSP in DS and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es can be given anywhere in the argument-list, in any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order you like. Input- and output file should be prett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ory. The switches wor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: Invert literals - this inverts all literals that ar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somewhat more difficult to read text-strin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hex-editor or some other viewer (unless of course you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back :) .. This is NOT meant to be any kind of prot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erely makes the exe-file look more uninviting ;) It co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: Fast packing - disables some time-consuming parts of the p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kes the compression ratio worse (I added this ag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 have added some stuff to the packer that realy sl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, and I might just remove it again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: Don't save DS and ES - if you do not need anything from the PS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, then use this switch. It makes the unpacker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: Don't pack relocation-table and code together -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cation-table is packed together with the code (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ESS than 8 relocations - in which case they are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depacker). It is worth experimenting with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iles with more than 7 relocations, but "not too many"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 few bytes .. on the other hand, may no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: Force own stack - forces aPACK to set up its own stack when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ualy it chooses to add it's own stack whenever necessary).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: Move packed data and unpack to original location - this adds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the packed data, and depack to the original loca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memory requirements a lot smaller, and also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, since code is unpacked back to right after the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sts about 40 bytes. So far this only works for EXE-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support is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: Leave segment of PSP in DS and ES - this will give you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SP from COM-files, and it is compatible with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COM-files with exe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CK uses my own version of the LZ algorithm with 57300 bytes look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zy-matching. Tag-bits are inserted in the data to distinguish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from code-pairs. Code-pairs are encoded using my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-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CK should run on a 386+ with at least 4mb ram - but I haven't test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packed with aPACK should run on a 286+ (not tested ei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body has a 286 or a 386, please report any problem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goes out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-otic for being a great beta-tester and drawing me a logo (thx mat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Jurik" for discussing the mysteries of Gamma-encoding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'b for our continous discussions of compression techniqu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eople who made the Epsilon Compress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iotr Warezak and Rafal Wierzbicki, for making a truly great exe-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chael Tippach (Wuschel) for making WDOSX (all you need n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exe-packer, and I'll switch to WDOSX for sur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scape for making the best internet browser (and releasing th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other people who make good software freely available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NEW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ind it at:  ftp://ftp.elf.stuba.sk/pub/pc/pac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f you have any questions, suggestions or bug-reports about aPAC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like chatting), this email-address should work:  jibz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hink that aPACK is a good utility and you like using it -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send a money donation to me (will make me work harder ;-)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is document, and in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gister aPACK in order to use it commercially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orm in REGISTER.FRM and mail it to me (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or site license email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you will receive a registration key file vali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up to and including the v1.00 release version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rgen I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Da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jlbygad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 - 8240 Riss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ma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