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oxel Render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XEL.C   - Watcom C/C++ Source code for heightfie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XEL.EXE - Executable form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XE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DOS prompt, type "VOXEL" and press enter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use it to move around. If you do not, the screen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cutable is Win95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with, I set up 2 arrays. Each array is the width of the are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nder (in this case its 320 for mode 13h). In each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 keep height and color information. These buffers can b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op buffer and bottom buffer. I refer to them as Buf1 and Buf2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Buf1 would be the top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e the area to be rendered, I texture map the triang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system. I start with the line in the view system betwe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(x2,y2). This point is the maximum depth of render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special case. This is a line of constant z, so perspect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need to be handled once for this entire line.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I use can be found in any documentation on 3D render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' = ScreenMidY - (Y * Distance) /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store these perspective transforms in our "top" buff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we have to stretch the (x1, y1),(x2, y2) line to the render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320 in this case). We then count for the screen width (320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value (the texture is our height map) as the Y in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. The Z value we use in the maximum depth used in render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color at that particular point. For simplicity sake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olor. Here is a piece of code to illistrat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32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buffer[x].y = 99 - (heightmap[xval &gt;&gt; 8 + yval &amp; 0xff00]*Distance)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buffer[x].c = heightmap[xval &gt;&gt; 8 + yval &amp; 0x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al +=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using 24.8 fixed point for the texturing coordinat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6x256 map. As you may have figured out, this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, which is ok. Since we are at the furthest point from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every point looks the same as interpolating between heigh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its a special case, along with writing to the "top"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rthest line done, we are ready to handle the m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. The intermediate lines make up the greatest por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will take great care to make sure they look the best. For st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texture values so they are one step closer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enter the intermediate section. For this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rom the maximum depth - 1, to the nearest depth + 1. The bas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ndering this section is to read the map values, interpolate th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, render the horizontal lines, increment the textur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ap values for this section is a bit different than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ase. For this we only want to do a perspective transfor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each heightfield we reach. This process is actually a little tri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quite fast. To do this properly, we must keep a secondar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X values of the points we actually perspectiv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 these points will be 2-4 pixels apart, maybe more. We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tell if we have moved to a new index in our map, which tell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 X value. This is actually fairly simple. We keep an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urrent value. When the current value is the same as the ol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t the same map location. To simplify this even more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current values as an offset instead of coordinates. The though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concering what use initialize the old value to before the loop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e. Initialize it to a number that is impossible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, such as -1. Since I know you are throroughly confus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you a small piece of code to illistrat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index = -1;  // initializ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dex = 0;     // initialize x index tab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32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(xval &gt;&gt; 8) + (yval &amp; 0xff00);  // get curent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dex != old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buffer[x].y = 99 - (heightmap[index]*Distance)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buffer[x].c = heightmap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ble[xindex] = x;  // recor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dex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ndex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al +=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loop is complete, we have a list of the columns w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 transform on, and we skipped any duplicate transfor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we are saving to the BottomBuffer instead of the t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intermidate lines, we always store to the bottom buffer.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is process is what if the right most point (x = 319)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old index? We won't get a closing value in our x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fluctuating values making for an ugly display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 is to modify the IF statemen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dex != oldindex) || (x =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ways make sure we have an ending (the -1 always makes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loop is finished, you are ready to perform the magic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s what makes the land so smooth. You must interpolate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between the xtable points. A simple linear interpol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necessary to provide a convincing look. Since you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able entries, and you know the x values at each of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oin is straight forward. During the interpolatio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between values back into the bottom buffer. Here is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(xindex - 1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al = bottomtable[xtable[i]].c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= bottomtable[xtable[i]].y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p = ((bottomtable[xtable[i+1]].c - bottomtable[xtable[i]].c) &lt;&lt; 8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table[i+1] - xtabl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ep = ((bottomtable[xtable[i+1]].y - bottomtable[xtable[i]].y) &lt;&lt; 8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table[i+1] - xtable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xtable[i]+1; j &lt; xtable[i+1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al += c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table[j].y = yval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table[j].c = cval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ubtle points in this loop. The first is i loo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xindex - 2 ( &lt; xindex - 1 ). This is because we sometimes index 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+1. Looping to xindex - 1 would go beyond the bound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lting in bogus data. The next point is j looping from xtable[i]+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cause we already know the value at xtable[i]. No need to re-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 part of the routine is now finished. From here,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draw vertical lines from the top buffer to the bott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hould do some sort of color interpolatio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hould only draw a vertical line if the top buff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bottom buff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raw the vertical lines, copy the values in the bott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p buffer. This will prime the tables for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your texture values once again, then your loop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ached the end of that loop, you are ready f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is line is also a special case, but is much easier to hand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cases. Entering this loop, we have the top buff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values we calculated, and we are at the closest point to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ure. In the last loop, we go just like the first loop (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), bu instead of doing a perspective transform to get the heigh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value 199. Since this is the bottom of the screen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id of any holes in the rendering. You still need to interp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values though in order to get the color. When looping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bottom buffer. Here is code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32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buffer[x].y = 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buffer[x].c = heightmap[xval &gt;&gt; 8 + yval &amp; 0x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al +=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st loop complete, do another call to the vertica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Once that is finished, your landscape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following this explination, I have includ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ource code of this method. There are a few optimiz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hat I hav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everal shortcomings to this method. The bigges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otations. When you rotate to certain angles you get terrible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ite a few portions of the display. I know the caus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like explaining it (I've typed enough already).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it by doing a conditional rendering based on the s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en doing the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Cha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alfin@uceng.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