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2134423458"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2040239028"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626889139"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1821530203"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2106304897"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364800194"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898428583"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1969335710"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2137410328"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1121088529"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1850559316"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