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  �����   ��� ��      </w:t>
      </w:r>
      <w:r>
        <w:rPr/>
        <w:t>/---/  /       /---/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  ��      �� � �     </w:t>
      </w:r>
      <w:r>
        <w:rPr/>
        <w:t>/---/  /       /---/    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  �����   ��   �    </w:t>
      </w:r>
      <w:r>
        <w:rPr/>
        <w:t>/      /____   /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�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less Module Player v1.04 (08/15/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FreddyV/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nd over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 Play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 Availables X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 Availables 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ow to use US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. Sound devic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. Loading and playing a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. The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imer and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 Timer functions (in TIMER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. Memory functions (in MEMORY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t of coders were applying for a Sound Blaster and GUS XM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OS, DOS32 or WATCOM. USM Play is mad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produced this sound system because our first demo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nder DOS32 and, except MXM play, there were no DOS32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ome months, we discovered EOS and we decided to mov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ecided to keep the DOS32 compatibility, that's why USM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32 and EO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MODE/W support was added later because it's the most know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eatures and overa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can play STM, S3M, MOD, IT, XM and U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coded in full FLAT 32 bit ASM using the DOS32, EOS, KERNEL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ODE/W and DOS/4GW DOS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is designed to be used for demos and in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demos, you will have a full sound system includ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, a setup menu, a memory and timer manager, and GUS &amp; SB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can also be used for intros. It's possible to redu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by removing some features (drivers and loaders) and you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usic in the exe file. (USM format only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Play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5 different parts in USM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general 'system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y are the timer, memory, IRQ and DM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loader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M Play can load STM, MOD, USM and XM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M, MOD and XM files are internally converted to US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player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plays the internal file format. (USM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sound system functions are totally in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elected output device. It's here to hide the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ruments and sound drivers from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he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have done some drivers for the GUS, SB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al PC speaker (it was just for fun) an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Available X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was designed for Fast Tracker I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USM Play is not 100% ProTracker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try to enhance the ProTracker compatibility in a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XM effects and features are supported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Glissan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ope it will be enough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Available I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v been working on IT support for 5 weeks so IT suppor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difficult part was to change the USM file forma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T' and 'XM'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mode replay is quite good when the music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plemented IT functions. So if you want to do a demo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ulse Tracker music, don't forget to show the following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I need you and your bug reports to make USM play as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 But don't report bugs about not implemented IT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mplement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lemented and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Not implemented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olum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Ax 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Bx 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Cx -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Dx -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Ex - Pitch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Fx - Pitch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Gx - Porta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Hx - Vibrato with spee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xx - Set speed (set number of frames per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Bxx - Jump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xx - Break to row xx of (next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xy - Volume slide, x=0 down; y=0 up; x=F fine down; y=F 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xx - Pitch slide down b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Fx - Fine pitch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Ex - Extra fine pitch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xx - Pitch slide up b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Fx - Fine pitch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Ex - Extra fine pitch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xx - Portamento to note with spee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Hxy - Vibrato with speed x, dep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xy - Tremor with ontime x, offtim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Jxy - Arpeggio with halfton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Kxy - Dual command: H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xy - Dual command: G00 and 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Mxx - Set channel volume to xx (0-&gt;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Nxy - Channel volume slide, x=0 down; y=0 up; x=F fine down; y=F 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xx - Set sample offset to xx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Pxy - Panning slide, x=0 right; y=0 left; x=F fine right; y=F fin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xy - Retrigger note every y frames with volume modifi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xy - Tremelo with speed x, dep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3x -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4x - Set treme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S5x - Set panbrel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S6x - Pattern delay for 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S7x - Instru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8x - Set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S91 - Set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B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Bx - Loop x times to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Cx - Note cut after 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Dx - Note delay for x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x - Pattern delay for x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SFx - Select parameterised MID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0x - Tempo slide down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1x - Tempo slide up b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xx - Set tempo (20h-&gt;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xy - Fine vibrato with speed x, dep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Vxx - Set global volume to xx (0-&gt;8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Wxx - Global volume slide, x=0 down; y=0 up; x=F fine down; y=F 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Xxx - Set panning position (0-&gt;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Yxy - Panbrello with speed x, dep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Zxx - MIDI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8/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orward/Bidi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Formard/Bidi sust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ample 'Fine tu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ampl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faul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Auto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by now, I'm sorry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er will return a bad file format error it you try to 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mod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irectory and Fil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iles are in /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yer and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mplay.asm    Useless player (USM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mplay.inc    Player function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.asm        Useles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.inc        Sound System function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m.inc        USM file structures (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var.asm     Sound system variabl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svar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drv.asm      AMD Interwa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drv.asm     G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drv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drv.asm      Sound Bla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cons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drv.asm      PC speak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nddrv.asm   No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.asm        Mixed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x.in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lo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mload.asm    ST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m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mload.asm   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m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load.asm    MO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load.asm     X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load.asm     IT Loader 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load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mload.asm    US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mload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util.asm   Common functions for all th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util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asm      Fi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asm   DMA/IRQ and Environment variab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asm     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inc     Memory functions definition and 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.asm      Multi timer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_cod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examples are in /EOS, /DOS32, /EX1, /EX2, /EX3, /WASM, /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WCP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TA contains the music examples in XM and OBJ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MCONV.EXE is the MOD/STM/XM to USM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use US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Sound device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sound system has two setu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SS_Setup: It's the setup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SS_AutoSetup: It does an automatic sound car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's also smaller than USS_Setup. (Usefull for intr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und Blaster driver NEEDS the BLASTER environment variab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BLASTER=A220 I10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D Interwave driver need the INTERWAV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wave base port is detected as in the G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US driver does an hardware detection of the GUS por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cans the ports from 210h to 2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2. Loading and playing a music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3. Synchronisation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SM Play, you can synchronize your program with the musi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ill have to put some Wxx command in the music with FT2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x command for Protracker files.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M Play detects a Sync effects, it adds 1 to _Synchro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pies the effect parameter in _Synch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detect the music end whith the _MusicEnd variab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 (Your great 3D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mp _MusicEnd,0 (Or cmp _SynchroVal,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e _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 while (MusicEnd==0); (Or Synchroval==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get information about the current order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number and row. (_Order, _Pattern and _Row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The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.INC is the most important file for US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.INC file allows you to add or remove some USM play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comments in SETUP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good sound quality with the SB driver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mixing amplification in setu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smp.exe, make the sound to be as loud as possible before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s in MONO mode. Then use the ampli value you get in setup.in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S_SetAmpl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imer and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xample of timer and memory function call in the /EX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Timer functions (in TIMER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player needs a timer, you must use the USM p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USM play has its own timer library, it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mers. (The number of timers can be changed in SETUP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imer_Star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: EAX Timer Procedur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BX Timer Speed ( EBX/1193180 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: CF clear =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F set   =&gt; EAX=TE_NoFreeTimer (No more timer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Timer_Stop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put: EAX Timer Proc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: CF clear =&gt;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F set   =&gt; EAX=TE_NotFound (It's not a correct proc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Memory functions (in MEMORY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has its own memory heap, you can reduce the heap siz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use the USM memory functions. (in SETUP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EOS Load_Internal_File function, you mus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m play heap size because EOS need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don't have to use these functions under WATCOM C/C++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M Play uses the C/C++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Maxavail  Return the length of the biggest availabl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Malloc    Allocate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Calloc    Allocate and clear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_Free      Free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call memory functions with the equival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U_Max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U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U_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U_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Malloc 1024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cate 2kb memory and return the allocated memor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quite nothing to put in this section this ti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want to afraid you with all USM play bug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/4GW dos extender support was fixed. However, I sugges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MODE/W when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se TASM v4.0 to compile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t should crash if you use one other TAS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using KERNEL 386 v1.30 beta and I'm not sure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KERNEL 386 version. I will try to get my hands on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NEL version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O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use the EOS synchro functions with USM play as US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's own timer managing. To get a frame counter, proce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Warlock font system, don't include UTILS.INC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have the same name as display macro in the fo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ite and write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Greeting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ight Show &amp; Hacker Crol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S and Magic biniou rulezzz ! (Yes, I love Magic biniou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ascal/Cubic Team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for mxm play, it helped me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Petteri Kangaslampi et Jarno Paanan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for MIDASS and your SB co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 was too lazy to do the SB driver 100% by myself,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kill me for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BF/HCL and PPC/H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great to 'see' USM play in your Wired 97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ar and Roudoudou/Flow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ower corp bump domination 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ck and Mercure/Warm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ndalF/Pulse, The best Sysop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real/Pulse, Thank for your support and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sounours/Aegis, Our WHQ Syso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my IRC friends (PaF, O_Menor, X-Man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come back one day on IRC... will you still be there..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ll Useles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net, Index, Satanic, -M-, Pulsar, SFC &amp; Xorti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ube/HCL and Sib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Disclaim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ess can't be made liable for any damages ca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M play is FREEWARE and must not be sent, or us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hareware produc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USM play in non-FREEWARE produ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M play original archive must be distributed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How to contact u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Useless info file for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eddyV/Usel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