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its a script for those of u that want to get the 3dstudios anim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nt want to make strange .3ds readers, and i have been told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lmost 3ds MAX compatibl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a problem that i had reading the u,v coords of the textur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 scripts, i have to generate an ASC file to read the textures u,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material name, if i get the info on how to get non zero u,v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3ds i'll make a 2n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M3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Its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HEA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Masto's 3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Number of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It has as many chucks as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A CHU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OBJEC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NUMBER OF 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NUMBER OF 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First set of verts on frame 0, they have the u and v co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Face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All the ponit for every n frames in the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Next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You save a asc fo the model (you can use the same asc for may anim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Goto keyfremer (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Run KeyScript  (F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Load unaim3d.k3d  (ctrl-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Run It (F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elect All the objects you want to include in the m3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elect the as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elect the m3d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Relax &amp; enjoy  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s All fol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mail:</w:t>
        <w:tab/>
        <w:t xml:space="preserve">Unai Landa Bon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\Maestro Iciar n2 4iz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48006 bilbao-Vizca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e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ersonal:</w:t>
        <w:tab/>
        <w:t xml:space="preserve">zhorlack@leviatan.lc.ehu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ork:</w:t>
        <w:tab/>
        <w:tab/>
        <w:t xml:space="preserve">noriaworks@ran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phone:</w:t>
        <w:tab/>
        <w:t xml:space="preserve">Email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